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1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private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uch Bo¿y w nas wo³a: Ojcze!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 Bo¿y w nas wo³a: Ojcz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ewn¹trz nas œwiadczy wci¹¿ i potwierdza to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¿e za synów uznaje nas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uchu Ogniu, Duchu ¯ar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uchu Œwiat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uchu Blasku, Duchu Wichrze i Po¿ar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eœlij p³omieñ Twojej ³as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Chcesz, rozpalisz i rozogni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a wzniesiesz na wysok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iemnoœæ rzucisz blask pochod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rozproszysz grzechu mro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asz¹ nicoœæ odbuduje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najpiêkniejsze znów struktu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chnieniem swoim œwiat przesnujesz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zeleszcz¹cych modlitw sznu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 mgie³ konkretny kszta³t wywodzisz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chaosu piêkno ³ad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spokojem wœród niezg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bezradnoœci Tyœ jest rad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we zbli¿enie zaró¿ow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ulsem ¿ycia, wzrostu dr¿e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rodzimy siê na now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mnoœæ stanie siê promie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uchu Œwiêty, Bo¿e, przyjd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przyjdŸ, Duchu Œwiat³o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uchu Ogniu, przyjdŸ, przyjdŸ i rozpal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PrzyjdŸ, Duchu Ojca, b¹dŸ naszym œwiat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promienieje Twej chwa³y blask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, Œwiadku prawdziwy, umocnij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emy rozg³aszaæ: Zmartwychwsta³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rzyjdŸ, ród³o Niebieskie, przyjdŸ, Zdroju ¯y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nam uzdrowieniem, moc sercom da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, Duchu radoœci, rozraduj Koœció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p³ynie z serc naszych Baranka pieœ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y daj nam doœwiadczyæ mi³oœci Oj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licze Chrystusa objawiaj na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B¹dŸ nam tchnieniem ¿ycia, œwiat³a prom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Ciebie jaœnieje Chrystusa Krzy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uchu ¯yj¹cego Bo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ziœ na mnie zst¹p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u ¯yj¹cego Boga, dziœ na mnie zst¹p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³am mnie, skrusz mnie, natchnij moc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u ¯yj¹cego Boga, dziœ na mnie zst¹p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schodzimy s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iech Œwiêty Duch w nas dzi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dy schodzimy siê, by wielbiæ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my dobrze, ¿e gdy serca s¹ otwar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³ogos³awisz moc¹ sw¹. B³ogos³awisz, boœ obieca³ t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³ogos³awisz moc¹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Duchu Œwiêty, przyjd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ape³nij serca na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dnów oblicze tej ziemi, tej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Stworzycielu Duchu, przyjd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wiedŸ dusz wiernych Tobie kr¹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biesk¹ ³askê zes³aæ rac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om, co dzie³em s¹ Twych r¹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cieszycielem jesteœ zwa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jwy¿szego Boga d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namaszczeniem naszych du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drój ¿ywy, mi³oœæ, ognia ¿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darzysz ³ask¹ siedemkro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oc w prawicy Ojca m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Ojca obiecany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w¹ wzbogacasz jêzyk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Œwiat³em rozjaœnij nasz¹ myœ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erca nam mi³oœæ œwiêt¹ wle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¹t³¹ s³aboœæ naszych c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rzep sta³oœci¹ mocy s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Nieprzyjaciela odpêdŸ w dal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wym pokojem obdarz wra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w drodze za przewodem Tw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niemy z³o, co kusi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Daj nam przez Ciebie Ojca zn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, by i Syn poznany b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iebie, jedno Tchnienie Dwó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wyznajemy z wszystkich si³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b¹dŸ, Duchu œwiê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uœæ z niebiosów wziê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at³a Twego strum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, Ojcze ubog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wco darów mnog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, Œwiat³oœci sumie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najmilszy z G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dka serc rad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dkie orzeŸw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racy Tyœ och³od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kwarze ¿yw¹ wod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³aczu utul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Œwiat³oœci najœwiêtsz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 wierz¹cych wnêtrz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daj Twej potêdz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ez Twojego tchnie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ó¿ jest wœród stworzenia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no cierñ i nêdz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bmyj, co nieœwiê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sch³ym wlej zachêt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lecz serca ran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gnij, co jest hard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grzej serca tward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zab³¹ka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Daj Twoim wierz¹c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obie ufaj¹c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iedmiorakie da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zas³ugê mêst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wieniec zwyciêst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szczêœcie bez mia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jdê do was w Moim Duch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rozradujê wasze ser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jdŸ Duchu Œwiêtoœ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rzyb¹dŸ Duchu Œwiat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b¹dŸ, Duchu Ogniu, przyjdŸ nas ogarni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Przyb¹dŸ Duchu Ojca, Ty jesteœ Œwiat³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zes³aæ nam z niebios blask Twojej chw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Œwiadku Prawdomówny, Ty nas posy³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og³osiæ œwiatu: Chrystus Zmartwychwsta³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amaszczenie niebiañskie, Ÿród³o Wody ¯yw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e serca umocnij, ulecz nasze ci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Duchu uwielbienia, radoœci Koœcio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z g³êbiny serca brzmi pieœñ Barank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Daj nam poznaæ g³êbiej mi³oœæ Boga Oj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oblicze Chrystusa, daj nam rozpozn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Ogniu, który oœwiecasz, Tchnienie ¿yciodaj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czynisz chwalebnym Krzy¿ naszego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jdŸ Duchu Œwiêty, ja pragn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to dziœ b³ag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 w swojej mocy i si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oœci¹ nape³nij mnie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yjdŸ jako m¹droœæ do dzie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 jak œlepemu wzro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 jako moc w mej s³ab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Ÿ wszystko, co moje jest.</w:t>
        <w:tab/>
        <w:t xml:space="preserve">_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rzyjdŸ jako Ÿród³o w pusty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moc¹ sw¹ do naszych du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O, niech Twa moc uzdrowienia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tknie, uleczy mnie ju¿.</w:t>
        <w:tab/>
        <w:t xml:space="preserve">_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jdŸ, przyjdŸ, œwiat³oœci ser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dŸ i zamieszkaj w nas, przeniknij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dŸ i nape³nij zdrojem swoich ³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dŸ, Duchu Œwiêty, przyj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ua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Ruah, Ruah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si³¹, nie moc¹ nasz¹, lecz moc¹ Ducha Œwiêtego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piritus Jesu Chris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piritus caritati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firmet cor tuum, confirmet cor tuu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Niech Duch Jezusa Chrystusa, Duch mi³oœci umocni twoje serce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pocznij na nas, Duchu P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uchu m¹droœci i rozu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u poznania i bojaŸni Bo¿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u mi³oœci i mocy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Veni Sancte Spiritus, tui amor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gnem accend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ni Sancte Spiritus, Veni Sancte Spiritu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PrzyjdŸ Duchu Œwiêty, zapal nas ogniem Twojej mi³oœci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zywam C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rzyjdŸ umocnij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ddal mroku cieñ, jasny rozpal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ój jest czas i œwiat, Pe³nio Boskich Praw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natchnieniem mym i przebudz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u Œwiêty, (przyjdŸ!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eœlij, o Chry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wojego Ducha nam.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jednoczeni w Duch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jednoczeni w Nim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dlmy siê, aby jednoœæ by³a odnowiona w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œwiat ca³y pozna³ uczniów Chrystusa w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œwiat ca³y ujrza³ Mi³oœæ w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raz z innymi pójdziemy, podaj mi swoj¹ d³oñ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m g³osiæ bêdziemy tê radosn¹ dla nas wie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nasz Pan kroczy z nami, ¿e nasz Pan z nami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nasz Pan zawsze z nami wszêdzie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cemy razem pracowaæ, chcemy z³¹czyæ swój trud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ie straciæ godnoœci, któr¹ Pan obdarzy³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strzec ludzkiej dumy, aby strzec dumy sw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by cz³owiek zachowa³ godnoœæ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Niechaj chwa³a brzmi Ojcu, który stworzy³ ten œwiat.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te¿ Chrystusowi, który Synem Jego jes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uchowi te¿ chwa³a, który jednoczy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uchowi te¿, który ³¹czy nas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ightPa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Pa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ightPa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ightPar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ightPar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ightPar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ightPar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ightPar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cum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RightPar7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Technical7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Normal"/>
    <w:qFormat/>
    <w:pPr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 w:val="fals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 w:val="fals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Podpispodrysunkiem"/>
    <w:qFormat/>
    <w:pPr>
      <w:keepNext w:val="true"/>
      <w:keepLines/>
      <w:widowControl w:val="false"/>
      <w:numPr>
        <w:ilvl w:val="8"/>
        <w:numId w:val="1"/>
      </w:numPr>
      <w:tabs>
        <w:tab w:val="clear" w:pos="720"/>
        <w:tab w:val="left" w:pos="-7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NA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œci 9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RightPar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