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01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private 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Alleluja, Maryja!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 xml:space="preserve">Rzek³a Maryja: zabrak³o wina!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Rzek³a Maryja: s³uchajcie Syn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0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¹dŸ pozdrowiona, ³aski pe³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Maryjo, Matko m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jmij dziêki, Matko moja, bo wielka dobroæ Tw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Matko, ja wielbiê Ciê, Matko, ja kocham C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, Matko, spójrz, pob³ogos³aw wszystkie dzieci sw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atko, ja wielbiê Ciê, Matko, ja kocham C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, Matko, spójrz, pob³ogos³aw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Dziœ do Ciebie przychodzim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witasz dzieci sw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iednym, smutnym, zrozpaczony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dajesz ³aski sw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Matko Najœwiêtsza, pomó¿ w wêdrówc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 Boga prowadŸ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ka¿ drogê tê najkrótsz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z Bogiem spotkam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0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³ogos³awiona Dziewic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nad dziewica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ogarodzico ze wszystkich matek wybra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atko Chrystusa i Matko ludz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aj nam Twego Syna, daj nam Twego Sy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Spoœród wszystkich niewiast na œwiec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n Ciê wybra³ dla sieb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na wieki rozb³ys³o na ziem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¿e Œwiat³o - Twój Sy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Niby Ÿród³o wody najczystszej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p³ywa ³aska na Cieb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óg ukocha³ Ciê czu³¹ mi³oœci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bawcê przez Ciebie d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W Twoim sercu nie ma przeszkod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w nim mi³oœæ rozkwit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¿a mi³oœæ sprawi³a, ¿e w Tob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ud wcielenia siê st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Ca³y wszechœwiat wpatruje siê w Cieb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elbi¹c Syna Twoje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êki Tobie wœród ludu swojego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cia³ zamieszkaæ sam B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Pielgrzymujesz wraz z nami po œwiec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udzisz w sercach nadziej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œród krzy¿y i ³ez b¹dŸ nam Matk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yna Twego nam da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0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ogurodzic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Dziewica, Bogiem s³awiena Mary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 Twego Syna, Gospodzina, Matko zwolena, Maryj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iœci nam, spuœci nam! Kyrie elejso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Twego dziela Chrzciciela, Bo¿ycz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s³ysz g³osy, nape³ñ myœli cz³owiecz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³ysz modlitwê, j¹¿ nosim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daæ raczy, Jego¿ prosim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na œwiecie zbo¿ny poby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 ¿ywocie rajski przebyt. Kyrie elejso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0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y³a cicha i piêkna, jak wios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¯y³a prosto, zwyczajnie jak m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a Boga na œwiat nam przynios³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na ziemi wœród ³ez nowe dni zajaœnia³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Matka, która wszystko rozum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ercem ogarnia ka¿dego z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atka zobaczyæ dobro w nas um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na jest z nami w ka¿dy cz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Dzisiaj œwiatu potrzeba dobro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niepokój zwyciê¿yæ i z³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rzeba ciep³a, co ¿ycie oz³o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rzeba Boga, wiêc ludziom nieœmy Go tak jak O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¯ycie niesie ze sob¹ cierpien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ewsz¹d krzy¿e, zawody i ból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erce ludzkie wœród m¹k udrêczeni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 nadziejê, ¿e wci¹¿ Ona czuwa i koch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0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zeœæ Mary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czeœæ i chwa³a, Pannie Œwiêtej czeœæ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piewaj, œpiewaj ziemio ca³a, ho³d Jej spiesz siê nieœæ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piewaj, œpiewaj ziemio ca³a, ho³d Jej spiesz siê nieœæ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Ten, co stworzy³ œwiat wspania³y, w Niej sw¹ Matkê czci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j Go rêce piastowa³y, gdy dzieciêciem by³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On jak Matkê J¹ mi³owa³, w pos³uszeñstwie ¿y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a¿de s³owo Jej szanowa³, chocia¿ Bogiem by³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0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zêstochowa ma sw¹ Matkê w Czêstochow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strobramskiej kult na Litwie nadal kwit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 te¿ Gorzów swoj¹ Matkê ukochan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ê, u której czêsto bywa tak œpiewaj¹c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Witaj Matko Rokitniañska, ma ostoj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itaj, Matko, i b¹dŸ zawsze nam pomoc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³uchaj naszych próœb oraz szlocha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owiem wiesz, ¿e lud Twój Ciebie koch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Tam w Rokitnie wisi piêkna Twa ikon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toczona cudn¹ szat¹ dooko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ecz nie szata Twoj¹ radoœæ powoduj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lud wierny, co ku Tobie pielgrzymu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Wszyscy chcemy Tobie s³u¿yæ ca³ym serc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cemy wi¹zaæ miêdzy nami mocn¹ ni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oja ³aska szlak wyznacza, którym mamy i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w swym ¿yciu tak ponurym chcemy ¿y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08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Do Czêstochow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Z ca³ego serca i z ca³ej dusz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cemy, Maryjo, Tobie podziêkowa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¯e pozwoli³aœ w swojej dobroc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 Twej stolicy dzisiaj pielgrzymowa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¯e pozwoli³aœ zostawiæ wszystk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tylko z Tob¹ dni kilka by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tylko Tob¹, Matko, siê cieszy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tylko Tob¹ dni kilka ¿y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Do Czêstochowy prowadzisz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o Czêstochowy przez pola, l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o Czêstochowy przez znój i trud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zez skwarne s³oñce i przez ch³ó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o Czêstochowy wiedzie nasz szla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y Ci, Maryjo, powiedzieæ "Tak"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y na Tw¹ mi³oœæ odpowiedŸ da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y przy Twym boku, Mario, st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Ty wiesz, Maryjo, ¿e z utêsknienie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a¿dy co roku sierpnia wyczekuj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wiesz najlepiej z jak¹ radoœci¹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a¿dy do Ciebie, Matko, pielgrzymu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przez dni kilka Ty nam pozwalasz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pomnieæ troski, zapomnieæ ³z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przez dni kilka pielgrzymowani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iczysz siê tylko, Maryjo, T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0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Gdy klêczê przed Tob¹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modlê siê i sk³adam ho³d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eŸ ten dzieñ, uczyñ go Twym, i we mnie mi³oœæ wznie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 Ave Maria,gratia plena,Dominus tecum,benedicta tu. 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szystko Tobie dajê, ka¿dy sen i ka¿d¹ myœl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Matko Boga, Matko moja, wznieœ je przed Pana tron!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Gdy klêczê przed Tob¹, widzê Tw¹ radosn¹ twar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a¿da myœl, ka¿de s³owo, niech spocznie w d³oniach Twy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  <w:tab w:val="center" w:pos="4680" w:leader="none"/>
        </w:tabs>
        <w:bidi w:val="0"/>
        <w:ind w:hanging="35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1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GODZINKI</w:t>
      </w:r>
    </w:p>
    <w:p>
      <w:pPr>
        <w:pStyle w:val="Normal"/>
        <w:tabs>
          <w:tab w:val="clear" w:pos="720"/>
          <w:tab w:val="left" w:pos="-720" w:leader="none"/>
          <w:tab w:val="center" w:pos="468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 Niepokalanym Poczêciu Najœwiêtszej Maryi Pann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 JUTRZNI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Zacznijcie, wargi nasze,chwaliæ Pannê œwiêt¹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cznijcie opowiadaæ czeœæ Jej niepojêt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rzyb¹dŸ nam, mi³oœciwa Pani, ku pomocy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wyrwij nas z potê¿nych nieprzyjació³ moc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Chwa³a Ojcu, Synowi Jego przedwiecznemu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równemu Im w Bóstwie Duchowi Œwiêtem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Jak by³a na pocz¹tku, i zawsze, i ninie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Bóg w Trójcy jedyny na wiek wieków s³y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HYMN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Zawitaj, Pani œwiata, niebieska Królowa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taj, Panno nad panny, gwiazdo porankow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Zawitaj, pe³na ³aski, przeœliczna Œwiat³oœci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ni, na pomoc œwiata œpiesz siê, zbaw nas z z³oœ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Ciebie Monarcha wieczny od wieków swojemu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 Matkê obra³ S³owu Jednorodzonem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Przez które ziemi okr¹g i nieba ogniste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powietrze, i wody stworzy³ przeŸroczyst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Ciebie, Oblubienicê, przyozdobi³ sobie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przestêpstwo Adama nie ma prawa w tob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. Wybra³ Ja Bóg i wywy¿szy³ ponad wszystko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. I wzi¹³ J¹ na mieszkanie do przybytku swe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. Pani, wys³uchaj modlitwy nasz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. A wo³anie nasze niech do Ciebie przyjdz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ódlmy si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 Œwiêta Maryjo, Królowo niebieska, Matko Pana naszego Jezusa Chrystusa i Pani œwiata, która nikogo nie opuszczasz i nikim nie gardzisz, wejrzyj na nas, Pani nasza, ³askawym okiem mi³osierdzia swego i uproœ nam u Syna swego mi³ego odpuszczenie wszystkich grzechów naszych, abyœmy, którzy teraz œwiête Twoje i Niepokalane Poczêcie nabo¿nym sercem rozpamiêtywamy, wiecznego b³ogos³awieñstwa zap³atê w niebie otrzymaæ mogli, co niechaj da Ten, któregoœ Ty, Panno, porodzi³a, Syn Twój, a Pan nasz Jezus Chrystus, który z Ojcem i Duchem Œwiêtym ¿yje i króluje w Trójcy Œwiêtej jedyny Bóg na wieki wieków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. Ame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K. Pani, wys³uchaj modlitwy nasze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. A wo³anie nasze niech do Ciebie przyjdz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. B³ogos³awmy Pan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. Bogu chwa³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. A dusze wiernych zmar³ych przez mi³osierdzie Bo¿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odpoczywaj¹ w pokoj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. Ame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 PRYM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zyb¹dŸ nam, mi³oœciwa Pani... (jak na Jutrzniê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HYMN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Zawitaj, Panno m¹dra, domie poœwiêcony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iedmioma kolumnami piêknie ozdobion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d wszelakiej zarazy œwiata ochroniona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ierwej œwiêta w ¿ywocie matki, ni¿ zrodzo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Tyœ matk¹ wszech ¿yj¹cych, Tyœ jest œwiêtych drzwiami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owa gwiazdo z Jakuba, Tyœ nad anio³a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Ogromna czartu jesteœ, w szyku obóz silny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¹dŸ chrzeœcijan ucieczk¹ i port nieomyln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. Sam J¹ stworzy³ w Duchu Œwiêty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. I wyniós³ J¹ nad wszystkie dzie³a r¹k swoi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. Pani, wys³uchaj modlitwy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ódlmy siê: Œwiêta Maryjo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 TERCJ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zyb¹dŸ nam mi³oœciwa Pani... (jak na Jutrzniê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HYMN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Witaj, Arko przymierza, Tronie Salomona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êczo, wszechmocn¹ rêk¹ z piêknych farb z³o¿o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Tyœ krzak Moj¿eszów, Boskim ogniem gorej¹ca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œ ró¿d¿ka Aronowa, œliczny kwiat rodz¹c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Bramo rajska zamkniona, runo Gedeona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œ niezwyciê¿onego, plastr miodu, Samso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Przysta³o, aby Ciê Syn tak zacny od winy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ierworodnej zachowa³ i zmazy Ewin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Który Ciebie za Matkê obieraj¹c sobie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cia³, by przywara grzechu nie posta³a w Tob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. Ja mieszkam na wysokoœcia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W. I tron mój w s³upie ob³oku.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. Pani, wys³uchaj modlitwy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ódlmy siê: Œwiêta Maryjo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 SEKST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zyb¹dŸ nam, mi³oœciwa Pani... (jak na Jutrzniê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HYMN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Witaj, Œwi¹tynio Boga w Trójcy Jedynego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œ raj anio³ów, pa³ac wstydu panieñskiego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ociecho utrapionych, ogrodzie wdziêcznosci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 palmo cierpliwoœci, o cedrze czystoœci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Ziemia jesteœ kap³añska i b³ogos³awiona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wiêta i pierworodn¹ zmaz¹ niedotknio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Miasto Pañskie i brama na wschód wystawiona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elk¹œ ³ask¹, jedyna Panno, wype³nio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K. Jak lilia miêdzy cierniem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. Tak przyjació³ka moja miêdzy córkami Adamowy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. Pani, wys³uchaj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ódlmy siê: Œwiêta Maryjo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 NON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zyb¹dŸ nam, mi³oœciwa Pani... (jak na Jutrzniê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HYMN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Witaj, miasto ucieczki, wie¿o utwierdzona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awidowa, basztami i broni¹ wzmocnio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Tyœ przy poczêciu ogniem mi³oœci pa³a³a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z Ciê w³adza piekielnych mocarzów staja³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O mê¿na bia³og³owo, Judyt wojuj¹ca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 niewoli okrutnej lud swój ratuj¹c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Rachel o¿ywiciela Egiptu nosi³a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m Zbawiciela œwiata Maryja powi³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. Wszystka piêkna jesteœ, Przyjació³ko moj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. A zmaza pierworodna nigdy w Tobie nie powsta³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. Pani, wys³uchaj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Módlmy siê: Œwiêta Maryjo...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 NIESZPOR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zyb¹dŸ nam, mi³oœciwa Pani... (jak na Jutrzniê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HYMN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Witaj, œwiat³o z Gabaon, coœ zwyciêstwo da³o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 Ciebie S³owo Przedwieczne w cia³o siê przybra³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Aby cz³owiek z pado³u powsta³ wywy¿szony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wiele od anio³ów jest on umniejszon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S³oñca tego promieñmi Maryja jaœnieje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poczêciu swym, jak z³ota zorza œwiat³em sie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Miêdzy cierniem lilia kruszy ³eb smokowi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iêkna, jak w pe³ni ksiê¿yc, œwieci cz³owiekow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. Jam sprawi³a na niebie, aby wschodzi³a œwiat³oœæ nieustaj¹c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. I jako mg³a okry³am wszystk¹ ziem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. Pani, wys³uchaj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ódlmy siê: Œwiêta Maryjo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 KOMPLET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Niech nas Syn Twój, o Pani, do siebie nawróci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swoje zagniewanie niech od nas odwró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rzyb¹dŸ nam, mi³oœciwa Pani ku pomocy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wyrwij nas z potê¿nych nieprzyjació³ moc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Chwa³a Ojcu... (jak na Jutrzniê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HYMN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Witaj, Matko szlachetna, w panieñskiej czystoœci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wiazdami uwieñczona, Pani ³askawoœ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Niepokalana, czystsza niŸli anio³owie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 prawej stronie Króla stoisz w z³otog³ow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O Rodzicielko ³aski, nadziejo grzesz¹cych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 jasna gwiazdo morska, o porcie ton¹cych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Bramo rajska, niemocnych zdrowie w Twej obronie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Boga ogl¹damy na górnym Syjo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K. Jako olej wylany, o Maryjo, Imiê Twoje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. S³udzy Twoi zakochali siê bardzo w Tob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. Pani, wys³uchaj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ódlmy siê: Œwiêta Maryjo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FIAROWANIE GODZINEK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Z pok³onem, Panno œwiêta, ofiarujem Tobie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e Godzinki ku wiêkszej czci Twej i ozdobie;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rosz¹c, byœ nas zbawienn¹ drog¹ prowadzi³a, *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przy œmierci nam s³odk¹ Opiekunk¹ by³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NTYFON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Taæ to Ró¿d¿ka, w której ani pierworodnej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i uczynkowej winy skaza nie powsta³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. W poczêciu swoim, Panno, niepokalanaœ by³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. Módl siê za nami do Ojca, któregoœ Syna porodzi³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ódlmy si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 Bo¿e, któryœ przez Niepokalane Poczêcie Najœwiêtszej Panny godny Synowi swemu przybytek zgotowa³, Ciebie prosimy, abyœ przez wstawiennictwo Tej, któr¹œ dla przewidzianej œmierci tego¿ Syna od wszelkiej zmazy zachowa³, nam niepokalanymi przyjœæ do siebie dozwoli³. Przez tego¿ Chrystusa Pana naszego, który z Tob¹ ¿yje i króluje na wieki wieków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. Ame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1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Gwiazdo œliczna wspania³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êstochowska Maryj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Do Ciebie siê uciekamy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 Maryja, Mary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S³yszeliœmy wdziêczny g³o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Maryja wo³a nas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"PójdŸcie do mnie, moje dzie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szed³ czas, ach przyszed³ czas."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Gdy ptaszkowie œpiewaj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ryjê wychwalaj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³owiczkowie wdziêcznym g³os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piewaj¹, ach œpiewaj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I my te¿ zgromadzen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k³on dajmy Mary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yste serce Bo¿ej Matc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arujmy, ach darujm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O przedrogi klejnoc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ryjo, na tym œwiec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o Ciebie ma, ten siê z Tob¹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aduje, ach radu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Jak szczêœliwy tron Bo¿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nnie Maryi s³u¿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erubiny, Serafi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piewaj¹, ach œpiewaj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  <w:tab/>
        <w:t>O, Maryja, Maryj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œ nam pomoc jedy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usza ma siê w moim ciel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aduje, ach radu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1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st na œwiecie mi³oœ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ej imiê srebrzystym promieniem objê³o ziem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ci bêdzie smutno, imiê to wypowied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przy tobie Ona zjawi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Matka z radoœci¹ poda d³o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gdy powiesz: Mario w Tobie ufnoœæ m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Kiedy jesteœ przy mnie, znika ból i w oczach ³z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agnê z Tob¹ iœæ, Ty dodaj si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Jest w Niej tyle ciep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w spojrzeniu Jej dobroæ i troska matczyna goœ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twórz serce swoje, schowaj J¹ g³êboko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jak dziecko powiedz: Kocham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1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st zak¹tek na tej ziem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zie powracaæ ka¿dy chc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Gdzie króluje Jej Oblicze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Nim ciête rysy dw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Wzrok ma smutny, zatroskany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by chcia³a prosiæ c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œ w matczyn¹ Jej opiekê odda³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Madonno, Czarna Madonn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ak dobrze Twym dzieckiem byæ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, pozwól, Czarna Madonn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 ramiona Twoje siê skryæ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 xml:space="preserve">W Jej ramionach znajdziesz spokój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uchronisz siê od z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Bo dla wszystkich swoich dzieci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a serce czu³e m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I opiek¹ ciê otoczy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Jej serce oddasz sw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powtórzysz Jej z radoœci¹ s³owa te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Dziœ, gdy wokó³ nas niepokó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zie siê cz³owiek schroniæ m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Gdzie ma pójœæ, jak nie do Matki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a ukojenie da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Wiêc b³agamy, o Madonno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kieruj wzrok na dzieci sw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wys³uchaj, jak œpiewamy prosz¹c Ciê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1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œli masz chwile smutne w swym ¿yci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wierz je Matc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iedy rozpacz rozdziera twe serc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fiaruj siê J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Matce, która pod krzy¿em sta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atce, która siê z Synem ¿egna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Która uczyæ ciê bêdzie pokor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ierpienie znieœæ ci pomo¿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na, Matka, która pod krzy¿em sta³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atka, która siê z Synem ¿egna³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na uczyæ ciê bêdzie pokor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ierpienie znieœæ ci pomo¿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 xml:space="preserve">Kiedy ruszasz w dalek¹ wêdrówkê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wierz siê Matc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Gdy na szlaku zaskoczy ciê burza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fiaruj siê J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 xml:space="preserve">Jeœli zgubisz sw¹ drogê do Boga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wierz siê Matc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Gdy w twym sercu znów goœci trwoga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fiaruj siê J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1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zus swoj¹ Matkê pozostawi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œ w swym ¿yciu mia³ do kogo i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a sw¹ opiek¹ ciê otocz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œli nie zwlekaj¹c pójdziesz dziœ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Do Jej stóp, do Jej stóp pochyl si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pozostaw swoje troski J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na z sercem swym matczynym nieustannie czek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byœ wyzna³ to, co gnêbi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Nikt tak serca twego nie zrozum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kt tak kochaæ nie potrafi te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kt w mi³oœci wytrwaæ tak nie um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Jak Madonna </w:t>
        <w:noBreakHyphen/>
        <w:t xml:space="preserve"> zreszt¹ o tym wies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Wybierz siê, wybierz siê razem z nam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a wspania³y pielgrzymkowy szlak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eœli bêdziesz szed³ wytrwale, to na Jasnej Górz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 Jej obliczu ujrzysz Boga zna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Wielu ludzi tutaj przybywa³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odszukaæ biegu ¿ycia tre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Maryja zawsze to sprawia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¿e Krzy¿ Pana ³atwiej by³o nie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Wybierz siê, wybierz siê razem z nami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o Jej stóp, do Jej stóp pochyl siê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1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Kiedy ci smutno i nic nie wychodz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mów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Amen </w:t>
        <w:noBreakHyphen/>
        <w:t xml:space="preserve"> jak Maryja, Amen </w:t>
        <w:noBreakHyphen/>
        <w:t xml:space="preserve"> jak Maryj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Amen </w:t>
        <w:noBreakHyphen/>
        <w:t xml:space="preserve"> widocznie Bóg tak chc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Tak jak Maryja wype³niaj wolê Bog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zanieœ tam swój uœmiech, gdzie czêsto p³yn¹ ³z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Gdy z ciebie szydz¹ i kiedy siê œmiej¹ mów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Amen </w:t>
        <w:noBreakHyphen/>
        <w:t xml:space="preserve"> jak Maryja, (2x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Amen </w:t>
        <w:noBreakHyphen/>
        <w:t xml:space="preserve"> widocznie Bóg tak chc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Kiedy w twym sercu nic wiêcej prócz bólu mów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Amen </w:t>
        <w:noBreakHyphen/>
        <w:t xml:space="preserve"> jak Maryja, (2x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Amen </w:t>
        <w:noBreakHyphen/>
        <w:t xml:space="preserve"> widocznie Bóg tak chc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1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Królowej Anielskiej œpiewajm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ó¿ami uwieñczmy Jej skro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j serca w ofierze sk³adajm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e ³zami wo³ajmy do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 Maryjo, b¹dŸ nam pozdrowio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¹dŸ Ty zawsze Matk¹ n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 Maryjo, b¹dŸ nam pozdrowio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¹dŸ Ty zawsze Matk¹ n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rzez Ciebie, o Matko mi³o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£ask wszelkich udziela nam B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my Ci ho³d dajem wdziêczno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pad³szy do Twoich stóp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 Lilijo, jak¿eœ Ty wspania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elkich cnót rozlewasz woñ.</w:t>
        <w:tab/>
        <w:t xml:space="preserve">   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O tronie Ty Boga wieczne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 s³oñce nadziei i ³as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 Ró¿d¿ko przedziwna Jesse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wielki cnót Twych jest blas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 Maryjo, b¹dŸ nam pozdrowio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B¹dŸ Ty zawsze Matk¹ nam. </w:t>
        <w:tab/>
        <w:t xml:space="preserve">   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1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aria, Regina mund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Maria, Mater Ecclesia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ibi assumus, Tui memores. Vigilamus! Vigilamus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ab/>
        <w:t>(Maryjo, Królowo œwiata, Matko Koœcio³a, jesteœm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ab/>
        <w:t xml:space="preserve"> pamiêtamy, czuwamy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1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ario, Matk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polskiej ziem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nadziejo wszystkich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Tw¹ nadziej¹ dziœ ¿yjem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 z³ej godzinie obroñ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Ciebie Matko mi³ujem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 Ba³tyku a¿ do Tatr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Mrok niech w jasnoœæ siê zamien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aj prawdy przyjdzie cz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Ty co bra³aœ nas w obron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opuszczaj, Matko,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2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aryjo Królowo Polski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stem przy Tobie, pamiêtam o Tob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czuwam na ka¿dy czas.</w:t>
        <w:tab/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Maryjo jesteœmy m³odzi,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u¿ dzisiaj zale¿y od polskiej m³odzie¿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stêpne tysi¹c lat.</w:t>
        <w:tab/>
        <w:tab/>
        <w:t xml:space="preserve">      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Maryjo Królowo nasza,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iebie prosimy, uœwiêcaj rodzi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œwiêcaj ka¿dego z nas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2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aryjo, przeœliczna Pani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tko S³owa i nasza Matk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Sw¹ pomoc zeœlij nam.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ca nasze niech chwal¹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2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aryjo, œliczna Pan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 Boga i ludzi na zie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œ œwiata Królow¹, Tyœ gwiazd¹ na nieb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a wiedzie nas do Boga, w Jego ra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Maryja, Ave Maryj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U Boga nam wyb³agaj zdroje ³as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y œwiat lepszy by³, by w mi³oœci ¿y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 Maryjo, miej w opiece dzieci sw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Maryjo, œliczna Pan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wiat dziœ czuje na swych ustach gorzkie ³z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sercu ból, smutek, ¿al, a w oczach wci¹¿ stra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s³ysz Pani b³aganie, pomó¿ n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2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atko Boga, Królowo œwiat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atko ludzi - módl siê za na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atko Boga, Królowo œwiat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atko ludzi, prowadŸ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O Maryjo, Ty w mój ka¿dy dzieñ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owadŸ mnie, kieruj mn¹, ze mn¹ b¹dŸ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ciej, o Pani, dziœ modlitwy przyj¹æ te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 siostrê, brata i za mnie te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 Maryjo, ka¿dy cz³owiek powie Ci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owadŸ mnie, kieruj mn¹, ze mn¹ b¹dŸ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ciej, o Pani, dziœ modlitwy przyj¹æ te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 biednych, samotnych i g³odnych te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O Maryjo, chory cz³owiek powie Ci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owadŸ mnie, kieruj mn¹, ze mn¹ b¹dŸ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ciej, o Pani, dziœ modlitwy przyj¹æ te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ka¿dy wytrwa³ w cierpieniu sw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O Maryjo, m¹¿ i ¿ona powie Ci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owadŸ mnie, kieruj mn¹, ze mn¹ b¹dŸ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ciej, o Pani, dziœ modlitwy przyj¹æ te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 mi³oœæ w rodzinie, za zgodê w ni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O Maryjo, dziœ dziewczyna powie Ci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owadŸ mnie, kieruj mn¹, ze mn¹ b¹dŸ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ciej, o Pani, dziœ modlitwy przyj¹æ te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 czystoœæ dziewcz¹t, prostotê w ni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O Maryjo, ka¿dy ch³opiec powie Ci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owadŸ mnie, kieruj mn¹, ze mn¹ b¹dŸ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ciej, o Pani, dziœ modlitwy przyj¹æ te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 skromnoœæ ch³opców i szczeroœæ i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  <w:tab/>
        <w:t>O Maryjo, ka¿dy rodzic powie Ci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owadŸ mnie, kieruj mn¹, ze mn¹ b¹dŸ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ciej, o Pani, dziœ modlitwy przyj¹æ te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 mi³oœæ rodziców do dzieci swy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.</w:t>
        <w:tab/>
        <w:t>O Maryjo, ma³e dziecko powie Ci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owadŸ mnie, kieruj mn¹, ze mn¹ b¹dŸ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ciej, o Pani, dziœ modlitwy przyj¹æ te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 ka¿de nowe ¿ycie, by mog³o ¿y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.</w:t>
        <w:tab/>
        <w:t>O Maryjo, ka¿dy kap³an powie Ci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owadŸ mnie, kieruj mn¹, ze mn¹ b¹dŸ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ciej, o Pani, dziœ modlitwy przyj¹æ te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 œwiêtoœæ kap³anów i Boga w ni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.</w:t>
        <w:tab/>
        <w:t>O Maryjo, ca³y œwiat dziœ mówi Ci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owadŸ mnie, kieruj mn¹, ze mn¹ b¹dŸ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ciej, o Pani, dziœ modlitwy przyj¹æ te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pokój i mi³oœæ na œwiecie trw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2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atko Bo¿a z Betlejemu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d Dzieci¹tkiem pochylo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a¿de dziecko polskiej ziem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swe Matczyne weŸ ramion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atko Bo¿a z Nazaretu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anurzona w szarym trudzie,</w:t>
        <w:tab/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 m³odych sercach wiarê wzniecisz,</w:t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Ufnoœæ, mi³oœæ w nich rozbudzisz.</w:t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Matko Bo¿a z winnej Ka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ochaj¹ca, zatroska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a¿d¹ z rodzin Ci oddanych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b³ogos³aw w ³aski Pa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atko Bo¿a z Czêstochow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 Ostrej Bramy i z Warszawy,</w:t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Uczyñ Polskê ludem nowym</w:t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o¿ej chwa³y, Bo¿ej s³awy!</w:t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Matko Bo¿a spod stóp krzy¿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pó³czuj¹ca na Golgoc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to dobrze, ¿e siê zbli¿asz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 nas w wieczór srebrno - z³ot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atko Bo¿a z Wieczernik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 Duchu Œwiêtym rozmodlona,</w:t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praw, niech w Polsce z³o zanika</w:t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przemiana siê dokona.</w:t>
        <w:tab/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Matko Bo¿a pierwszych wieków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œwiêtego œredniowiecz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¿ej ³aski jasn¹ rzek¹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sze czasy ucz³owiecza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atko Bo¿a z Czêstochowy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2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atko, która nas zna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z dzieæmi Twymi b¹dŸ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a drogach nam nadziej¹ œwieæ,z Synem Twym z nami id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Z wszystkich niewiast wybrana - przyjdŸ i drogê wska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órko ludu Bo¿ego - do Syna Twego nas prowad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³u¿ebnico pokorna - pokój œwiatu da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Królowo ognisk rodzinnych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ewico, wzorze prostoty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blubienico cieœli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Królowo narodu naszego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ciœnionych nadziejo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wiat³o ³akn¹cych prawdy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Pociecho ludu biednego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ni wszelkiej radoœci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 tkliwego serca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Dziewico, Matko Chrystusa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ewico, Matko Koœcio³a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ewico, Matko ludzi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Matko, przez Syna nam dana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, która nas s³uchasz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nas zawsze rozumiesz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  <w:tab/>
        <w:t>Dziewico z nami id¹ca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Historii œwiata promieniu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œredniczko najlepsza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.</w:t>
        <w:tab/>
        <w:t>Matko ludzi bezdomnych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 przeœladowanych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 ludzi wzgardzonych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.</w:t>
        <w:tab/>
        <w:t>Matko ludzi cierpi¹cych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 z sercem przeszytym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 stóp krzy¿a stoj¹ca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.</w:t>
        <w:tab/>
        <w:t>Matko p³acz¹ca nad nami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 przed kar¹ chroni¹ca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 nas przyjmuj¹ca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26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Droga krzy¿ow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atko, która nas znasz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z dzieæmi twymi b¹dŸ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a drogach nam nadziej¹ œwieæ,z Synem Twym z nami id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zus na œmieræ skazan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 Os¹dzonego - przyjdŸ i drogê wska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 Biczowanego - do Syna swego nas prowad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gu towarzysz¹ca - pokój œwiatu da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zus bierze krzy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, krzy¿ podnosz¹ca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la zbawienia naszego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œredniczko najlepsza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zus pierwszy raz upad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 upadaj¹cych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 przeœladowanych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ystkich grzesznych ucieczko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zus spotyka Matkê swoj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Matko wszystkich cierpi¹cych -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a nas zawsze pocieszasz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dziejo nasza w domu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zymon pomaga nieœæ Krzy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, Krzy¿ nam daj¹ca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a s³abym pomagasz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nas zawsze rozumiesz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eronika ociera twarz Jezusow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 wszystkich wierz¹cych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aj odwagê i si³ê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ucz nas mi³osierdzia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zus drugi raz upad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 ludzi upad³ych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cz nas zawsze powstawaæ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rogo nasza do Pana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zus pociesza p³acz¹ce niewiast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 wszystkich p³acz¹cych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rogowskazie najlepszy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atuj nasz¹ Ojczyznê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zus upada po raz trze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ewico z nami id¹ca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atuj nas w naszych upadkach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gdy nas nie opuszczaj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zus z szat obna¿on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, promieniu czystoœci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 prosz¹ca za nami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 przebaczaj¹ca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zus do Krzy¿a przybit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 o sercu zranionym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eczem boleœci przeszyta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kupicielko nasza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zus na Krzy¿u umier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 pod Krzy¿em stoj¹ca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 przez Syna nam dana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 dzieci nas przyjmuj¹ca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zus z Krzy¿a zdjêt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 nad Synem schylona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 pe³na mi³oœci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nno wierna do koñca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zus z³o¿ony w grob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 nad grobem Syna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martwychwstania nadziejo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ódl siê zawsze za nami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martwychwstanie Pana Jezus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 Zmartwychwsta³ego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rólowo wiecznej radoœci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ryjo, Matko ludzi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2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atko nasza Rokitniañsk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zdrawiamy Ciê dziœ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jesteœ Królow¹ nasz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ho³d wszyscy sk³adamy 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O, Pani nasza, weŸ nas w obron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 pieœni¹ niesiemy Tobie koronê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atronko diecezji nasze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s³uchasz naszych próœb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iebie b³agamy z wiar¹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lecaj Bogu swój lu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Ws³uchana w g³os swoich dziec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znieœ na nas zbola³y wzro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acz ujrzeæ wierny Ci zastêp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ych synów i córek kr¹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Pragniemy Ciebie wys³awiaæ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wspólnie przy d³oni d³oñ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kut¹, modlitw¹, ofiar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oron¹ uwieñczyæ Ci skro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2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atko o twarzy jak polska ziem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czarne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atko o twarzy jak polska ziemia znaczonej blizna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o serca swego jak Syna nas przygarni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Królowo nasza, tarczo obronna, módl siê za na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Pró¿no niejeden wróg wk³ada³ zbroj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dzieci Twoje zniewoliæ, ojczyznê zabraæ i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choæ bez zbroi i bez orê¿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wsze zwyciê¿asz, by wskazaæ, ¿e pokój daje Sy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ró¿no pragnêli z serc Ciê wyrzuci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kój zak³óciæ, odebraæ nadziejê - wiary zna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kto Ciê, Matko, kochaæ nie um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en nie zrozumie, dlaczego przy Tobie trwamy ta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Dziœ wróg z ukrycia i bez pancerz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serca uderza, nie pozwól, by zniszczy³ Boga w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, b³agamy, w czas niespokojn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roñ nas od wojny, wierzymy - zwyciê¿ysz jeszcze ra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2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atko, Tyœ naród polsk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przed wiekami ju¿ wybra³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, Tyœ naród polski ca³ym sercem ukocha³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dziêczni za Twoj¹ dobroæ przemierzamy wiele dróg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erz¹c, ¿e pe³n¹ prawd¹, pe³nym ¿yciem jest sam B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Szeœæset lat, Maryjo z nami jesteœ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 Jasnej Góry wiernie trzymasz stra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zeœæset lat ju¿ bronisz nas od nieszczê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y nie zgin¹³ polski naród nas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hcemy prosiæ Ciê, Maryjo dzisia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Gdy woko³o czyha tyle burz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ostañ z nami, Matko ukocha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ie lat szeœæset, lecz na zawsze ju¿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Matko, spójrz w nasze serc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 których wielka wdziêcznoœæ bij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, spójrz w nasze serc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których Chrystus, Syn twój ¿yj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jmij podziêkowania, m³odych serc radosn¹ pieœ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jmij, o Matko droga, od nas chwa³ê, ho³d i cze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Matko, Ty nas poprowadŸ, pomó¿ prawdy szukaæ dr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mó¿ by poprzez ¿ycie, ka¿dy z Bogiem kroczyæ móg³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mó¿ nam dziœ, Maryjo, do serc ludzkich znaleŸæ klucz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owadŸ nas i na co dzieñ ¿yæ w mi³oœci, Matko, ucz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3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y chcemy Bog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Panno œwiêt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, us³ysz naszych wo³añ g³o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³oœci Bo¿ej dŸwigaæ pêt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nasza chluba, to nasz lo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B³ogos³aw s³odka Pani, b³ogos³aw wszelki stan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y chcemy Boga, my poddan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n naszym Królem, On nasz Pan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y chcemy Boga, my poddani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n naszym Królem, On nasz Pan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My chcemy Boga w rodzin kol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troskach rodziców, w dziatek sna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y chcemy Boga w ksi¹¿ce, w szkol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godzinach wytchnieñ, w pracy dniach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My chcemy Boga w naszym kraj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œród starodawnych polskich strze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polskim jêzyku i zwyczaj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Boga wielbi chrobry Le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3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ech œwiat ca³y dzisiaj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Lalalala, lala, lalalala, lalalala, lala, lalalala.  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Niech œwiat ca³y dzisiaj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k³on oddaje Mary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wko³o rozbrzmiew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³oœci pieœñ, chwa³y pieœñ. (la, la, la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Uœmiechem Ciê wit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udz¹ce siê wko³o ¿yc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piewaj¹ Ci ptak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rzewa i kwiaty i ja. (la, la, la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Niech Twoje spojrzen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êdzie jak rosa jak s³oñc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w powiewie wiatru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³oœci Twej s³yszê szept. (la, la, la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3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ech usta me chwal¹ Ciê co dzieñ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iche Ave rozbrzmiewa jak dzwo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ozdrawia Ciebie Maryjo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Gitary mej dŸwiêczny to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Gdzieœ daleko w starych katedrach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rzmi¹ dla Ciebie piêknie organ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ja swoje nieœmia³e Av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ram na strunach mojej gitar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Ze s³owami prostej modlitw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dê dziœ do Ciebie, Pan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próœb naszych zechciej wys³uchaæ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do Syna zanieœ jak w Ka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Uœmiechniêta Pani z Rokit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s³uchana w nasze wo³ani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bia³ego or³a z Twych piers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w¹ opiek¹ kraj nasz os³ania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3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 Czarna Pani w Czêstochowskiej ikon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steœ smutna, choæ jesteœ na tro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oja troska zamknê³a siê w s³owa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y lud Bo¿y wiernoœci dochowa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s³ysz, Matko, g³os polskiej m³odzie¿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 nas przecie¿ tak wiele zale¿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rzuæ smutek, bo w polskiej rodzi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rzekamy, ¿e wiara nie zgi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Nie b¹dŸ smutna, o Panno Maryjo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pójrz, jak serca dla Ciebie dziœ bij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ie b¹dŸ smutna, bo Tobie œpiewam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ie b¹dŸ smutna, bo Ciebie kocham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 Czarna Pani, Twe spojrzenie dziœ wo³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 swobodê, o wolnoœæ Koœcio³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oje oczy zadaj¹ pytanie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o z Narodem bez Boga siê stanie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wierz, Matko, zaufaj nam szczerz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szej wiary nam nikt nie odbierz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to s³owo Ci dane dziœ spraw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¯e siê uœmiech na twarzy Twej zjaw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3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 Matko, u stóp Twoi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ziemia ludzi krzycz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rozpaczy i g³odzie ju¿ bez si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êc zechciej siê przej¹æ bolesnym losem naszy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ch, którzy szukaj¹ drogi sw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O œwiêta Maryjo, o Królowo i Matko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o Ciebie nasz œwiat siê uciek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 œwiêta Maryjo, o Królowo Wszechœwiat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Racz Bogu przekazaæ nasz¹ mi³o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ybrana przez Boga z powodu Twej pokor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chêtnie dzieli³aœ biednych lo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as ziemski prze¿y³aœ ukryta i niezna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ozpozna³ Ciê tylko dobry B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Królowo na niebie, zachowaj pamiêæ czas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Ciebie dotknê³y ³zy i ból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rólowo mi³oœci, o przyb¹dŸ nam na pomoc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zczególnie w godzinê œmierci przyjd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3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 Matko z Czêstochowskiego wizerunk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ani Jasnogórska, Jutrzenko Wolno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ród³o œwiat³a i ¿ycia dla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¹dŸ Matk¹, b¹dŸ Matk¹, naszego zawierzeni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Wraz z Tob¹, Matko, chcemy dziœ siê zanurzyæ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jedynym œwietle, którym jest Jezu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 moc Zmartwychwsta³ego by³a uzdrowieni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Spraw, aby w sercach Twoich synów i córek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tkniêtych ogniem Bo¿ego œwiat³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ytrysnê³o Ÿród³o ¿ycia, dar mi³oœci Ojc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Pomó¿ nam Matko przyj¹æ ca³¹ Prawd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za Jezusem pójœæ drog¹ krzy¿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w ciemnoœci nikt nie chodzi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ecz mia³ œwiat³o ¿yci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3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 Pani, ufnoœæ nasz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w modlitwy Twej obro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roñ nas, chroñ nas, Królowo Pokoju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3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iêkna Pan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o smutnym oblicz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iêkna Pani z koron¹ na g³ow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 Racz wys³uchaæ wo³ania narodu,którego imiê Polska.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 Maryjo Bolesn¹ nam zwa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 Maryjo pod krzy¿em stoj¹c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 O Maryjo cierpi¹ca z narodem,którego imiê Polska.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Czarna Pani, Ty któraœ obra³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iemiê nasz¹ za swoje królestw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 Racz wys³uchaæ wo³ania narodu,którego imiê Polska.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Piêkna Pani o twarzy bolesne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iêkna Pani z or³em na piersia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 B¹dŸ Matk¹ narodu naszego,którego imiê Polska.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3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ochwalona b¹dŸ Maryj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poprzez wszystkie ¿ycia dn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ara, mi³oœæ to ogniwo, a nadziej¹ jesteœ Ty,  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steœ Ty, jesteœ Ty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PrzyjdŸ i drogê wska¿,(Maryjo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okój œwiatu daj (Maryjo).</w:t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do nieba prowadŸ bram,</w:t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oœ Ty Matk¹ nam.</w:t>
        <w:tab/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Naszym œwiat³em, wiar¹ wszelk¹, S³odka Pani, jesteœ T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radoœci¹ serca wielk¹, bo ocierasz ludzkie ³zy.   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Rokitniañska œliczna Pani, Ty ³agodzisz ¿ycia tru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d oblicze Twoje œwiête wznosi mod³y wierny lud.  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3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ozdrawiam Ciebie, Matk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strzyni moich dr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zdrawiam Ciebie, Pan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dziejo moich próœb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zdrawiam Ciê, Królow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swe d³onie weŸ nasz lo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wspieraj, byœmy zawsz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œli mi³oœci to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Ave Maryja, wo³a ca³y œwia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ve Maryja, Matko Boga i nas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Niech w sercach naszych zabrzm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la Ciebie Ave pieœ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maj trwa dla nas zawsz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nim wzrasta Twoja cze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Niech nigdy nie ustanie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zdrowieñ Ave m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naszym hymnem stañ s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agnieniem naszym b¹d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4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ozwól mi przyjœæ do Cieb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akim zwyczajnym, jakim jest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ozwól mi przyjœæ do Cieb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ednym ³askawym Twoim gest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Ty, jesteœ, Mario, taka czyst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³za grzesznika, gdy ¿a³u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jesteœ, Mario, taka dobr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moje ludzkie serce czu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êc siê oœmielam przyjœæ do Cieb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k jak przed Matkê dziecko sta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êc siê oœmielam paœæ przed Tob¹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ca³¹ nêdzê Ci wyznaj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atrzysz ³askawym na mnie wzroki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czysz mi³oœci, uczysz wiar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trzysz ³askawym na mnie serc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czysz ufnoœci i ofiar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nim odejdê od stóp Twoi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zwól, ¿e skoñczê na pytani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e dotyczy mego ¿ycia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o znaczy trwaæ w ofiarowaniu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4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rzed obliczem Twym Królow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taje grono Twoich s³ug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 prosiæ o przemian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szych chwiejnych serc i dus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Rokitniañska Matko Bo¿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¹dŸ pomoc¹ w ka¿dy cz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zewodniczk¹ do zbawien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oœredniczk¹ Bo¿ych ³as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¯ycie nasze bojowanie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 zwyciêstwo dobra w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raz trosk¹ o wytrwan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³asce Bo¿ej w ka¿dy cz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Trzeba co dzieñ nam wybieraæ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co wiêksz¹ wartoœæ m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ciej Maryjo nam pomaga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 z Bogiem zawsze trw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Z Tw¹ pomoc¹ Matko drog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cemy zrzuciæ brzemiê win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 na zbawiennej drodz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sercach naszych by³ Twój Sy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4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Œwiêta Panno nad Pannam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Rokitniañska nasza Pan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zdawczyni wszelkich ³ask, za nami do Boga siê wstaw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tko s³uchaj¹ca, pochylaj¹ca siê nad na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proœ nam wiarê, mi³oœæ, ufnoœæ, o najlepsza nasza Pan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sza Pani Rokitniañska, S³uchaj¹ca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4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Us³ysz Bo¿ej Matki g³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która wzywa dzisiaj nas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ce u Syna znów wyprosiæ cud przemiany ser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Uczyñcie, co wam mówi Syn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zyobleczcie wiarê w czy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iech siê s³owo Bo¿e stan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ia³em w ka¿dym z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Serce ludzkie drêczy g³ód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i¹gle szuka gdzie jest Bóg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ucz Matko, jak powtarzaæ betlejemsk¹ n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Bóg ukocha³ w Synu œwia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ce zamieszkaæ w ka¿dym z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ucz Matko, jak zbudowaæ Bogu w sercu do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4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eŸ w sw¹ opiek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nasz Koœció³ œwiêt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nno Najœwiêtsza, Niepokala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aj mi³oœci¹ ka¿dy przejêt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ci w Nim Jezusa, naszego Pa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ci w Nim Jezusa, naszego Pa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Niech Serce Twoje Ojca Œwiête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 nieprzyjació³ zasadzki chron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siê do Pana modli za Nie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 z³ej przygody niechaj Go broni.  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I kraj nasz ca³y i lud Twój wiern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bie, Maryjo, dziœ polecam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aj nas zbawi Bóg mi³osier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ego przez Twe Serce b³agamy. 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W jedn¹ rodzinê po³¹cz nas w nieb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wiecznej œwi¹tyni Syna Twoje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œmy, Maryjo, chwalili Cieb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 tronu Boga, Pana naszego!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4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itaj Gwiazdo morza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wielka Matko Bog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Panno zawsze czysta, bramo niebios b³oga.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Ty, coœ Gabriela s³owem przywita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twierdŸ nas w pokoju, odmieñ Ewy mian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Winnych wyzwól z wiêzów, œlepym powróæ blask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dal nasze nêdze, uproœ wszelkie ³ask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Oka¿, ¿eœ jest Matk¹, wzrusz mod³ami swym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ego, co Twym Synem zechcia³ byæ na zie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O Dziewico s³awna i pokory wzorz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yzwolonym z winy daj nam ¿yæ w pokorz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Daj wieœæ ¿ycie czyste, drogê œciel bezpieczn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dzieæ daj Jezusa, mieæ z Nim radoœæ wieczn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  <w:tab/>
        <w:t>Bogu Ojcu chwa³a, Chrystusowi pie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bu z Duchem Œwiêtym, jedno uwielbienie. Ame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ab/>
        <w:t>(Chwyty do melodii O. Jacka Ga³uszki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4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itaj, Najczystsza Królowo ser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Ewo depcz¹ca szatana i grze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wtórz w nas noc Betlejemsk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 Jezusa, Maryjo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itaj, Niewiasto w koronie z gwiazd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salmie zwyciêstwa nad œmierci¹ i z³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wtórz w nas dzieñ Zmartwychwstan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 Jezusa, Maryjo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Witaj, Promienna Jutrzenko dn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ni cudownej przemiany i ³as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wtórz w nas cud Galilejsk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o Jezusa, Maryjo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4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 nowe jutro dziœ idziem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nowe jutro, lecz nie sa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c bez Ciebie, wszystko z Tob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snogórska nasza Pan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Przed Tob¹, Matko, Twoja Polska zatroska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 b³agalnej proœbie zgina dzisiaj swe kola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aryjo dŸwignij nasz¹ pracê i nasz trud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aryjo dŸwignij solidarny polski lu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 xml:space="preserve">Tylko z Tob¹ solidarni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lko z Tob¹ byæ pragniem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sz¹ prac¹ i modlitw¹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epsze jutro zbudujem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4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spania³¹ Matk¹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zw¹ Ciebie ludz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iegn¹c po pomoc w trosce i trudz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Ty, bo Ty, bo Ty pomagasz n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patrzysz na nas czu³ym spojrzeni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agniesz pomagaæ swoim ramieni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Ty, bo Ty, bo Ty nadziej¹ n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Tyle lat ju¿ kochasz, kochasz nieustan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erce otwierasz dla bliŸniego, dla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esteœ nam prawdy drog¹ do Sy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a wszystkie troski i Twoje starani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hcemy Ciê darzyæ pe³ni¹ zaufani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ziêki Ci za to, ¿e jesteœ Matk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Maryjo, Matko, my przychodzim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 wstawiennictwo Ciebie prosim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Tyœ ostoj¹ n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nam podajesz pomocn¹ rêk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 ¿ycia usuwasz grzechu udrêk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Tyœ ratunkiem n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Czarna Madonno z Tob¹ idziem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Jasn¹ Górê pielgrzymujem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Ty tam czekasz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³ogos³aw m³odzie¿, utwierdŸ rodzi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eŸ w sw¹ opiekê polskie dzieci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Tyœ ostoj¹ n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Idziemy, Matko, drog¹ pielgrzymk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bie dajemy nasze wysi³k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Tyœ opiek¹ n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zaœ, o Matko, proœ Syna swe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taw siê za nami, Matko, do Nie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On wys³ucha³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4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apada zmr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ju¿ œwiat uko³ysa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nów jeden dzieñ odfrun¹³ nam jak pta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nience swej piosenkê na dobranoc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œpiewaæ chcê w ostatni¹ chwilê dnia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I chocia¿ wnet ostatnie œwiat³a zgasn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pieka Twa rozproszy nocy mro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œpionym wsiom, uko³ysanym miasto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nienko, daj szczêœliw¹, dobr¹ noc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I ludzkim snom b³ogos³aw d³oni¹ jasn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oddal od nich cieñ codziennych trosk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tym, co znów nie bêd¹ mogli zasn¹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nienko, daj szczêœliw¹, dobr¹ noc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A komu noc czuwaniem jest nie³atwy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czas bezsenny si³ê daj i m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tym, co dzisiaj zasn¹ raz ostatn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nienko, daj szczêœliw¹, dobr¹ noc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Zasypia œwiat piosenk¹ ko³ysa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p³yn¹³ dzieñ, by jutro wróciæ znów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œmiecham siê do Ciebie na dobranoc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iastunko moich najpiêkniejszych snów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5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bli¿a siê do n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idzie pola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s³oñce z³ocista, jak biel przeczyst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ciemnoœciach nocy puka do serc naszych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sza Pani wieczyst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Gwiazdo œliczna, wspania³a, o, nasza Maryj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o Ciebie siê uciekamy, Tyœ nam pomoc¹ jedyn¹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Idzie w sukience jak w perle szacowne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³ocisty diadem na skroni nies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znosi nad nami b³ogos³awione rêc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ystkich ludzi o mi³oœæ pros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A kiedy rozpacz wejdzie w nasze serc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£askami obdarzy i smutek rozwie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roczy cichutko z nami po drodz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ca³a ziemia Jej œpiew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5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 dawna Polski Tyœ Królow¹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Maryjo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za nami przemów s³owo, Maryjo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Ociemnia³ym podaj rêkê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wytrwa³ym skracaj mêk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e Królestwo weŸ w porêkê, Maryjo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Gdyœ pod krzy¿em Syna sta³a, Maryjo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leœ, Matko, wycierpia³a, Maryjo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z Twego Syna konan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proœ sercom zmartwychwst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ojców wierze daj wytrwanie, Maryjo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Z dawna Polski Tyœ Królow¹, Maryjo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za nami przemów s³owo, Maryjo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ej w opiece naród ca³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y ¿yje dla Twej chwa³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rozwija siê wspania³y, Maryjo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5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drowaœ Maryjo, Bogarodzico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³agamy Ciebie, œwiêta Dziewico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³aska Twoja zawsze nam sprzyj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ódl siê za nami, Zdrowaœ Mary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œród czystych duchów, w obliczu Pa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œ przenajœwiêtsza, niepokala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wpoœród kwiatów wonna lilij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wœród gwiazd zorza, Zdrowaœ Mary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Ty, coœ karmi³a œwiata Zbawie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nam, jak matka, daj po¿ywie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brak ¿ywnoœci nas nie zabij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roñ nas od g³odu, Zdrowaœ Mary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Ty, coœ p³aka³a nad œmierci¹ Sy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z te ³zy gorzkie, Matko jedy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dal œmiertelnoœæ, co lud zabij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roñ nas od moru, Zdrowaœ Mary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Ty, coœ p³omieni innych nie zna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lko mi³oœci¹ Bo¿¹ pa³a³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praw, niechaj po¿ar dom nasz omij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roñ nas od ognia, Zdrowaœ Mary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Ty w ca³ym ¿yciu ³agodna, cich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aj, niech pokojem kraj nasz oddych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duch niezgody nas nie rozbij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roñ nas od wojny, Zdrowaœ Mary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  <w:tab/>
        <w:t>Królowo nasza wœród Cherubinów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s³ysz pokorny g³os ziemi synów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o siê do tronu Twojego wzbij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atuj nas, Matko, Zdrowaœ Maryja!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RightPar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ightPar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ightPar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RightPar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ightPar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ightPar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RightPar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RightPar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Documen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eading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RightPar7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next w:val="Technical7"/>
    <w:pPr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6">
    <w:name w:val="TOC 6"/>
    <w:basedOn w:val="Index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5">
    <w:name w:val="TOC 5"/>
    <w:basedOn w:val="Index"/>
    <w:pPr>
      <w:tabs>
        <w:tab w:val="clear" w:pos="720"/>
        <w:tab w:val="left" w:pos="9000" w:leader="dot"/>
        <w:tab w:val="right" w:pos="9360" w:leader="none"/>
      </w:tabs>
      <w:ind w:left="360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pPr>
      <w:tabs>
        <w:tab w:val="clear" w:pos="720"/>
        <w:tab w:val="left" w:pos="9000" w:leader="dot"/>
        <w:tab w:val="right" w:pos="9360" w:leader="none"/>
      </w:tabs>
      <w:ind w:left="288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pPr>
      <w:tabs>
        <w:tab w:val="clear" w:pos="720"/>
        <w:tab w:val="left" w:pos="9000" w:leader="dot"/>
        <w:tab w:val="right" w:pos="9360" w:leader="none"/>
      </w:tabs>
      <w:ind w:left="216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clear" w:pos="720"/>
        <w:tab w:val="left" w:pos="9000" w:leader="dot"/>
        <w:tab w:val="right" w:pos="9360" w:leader="none"/>
      </w:tabs>
      <w:spacing w:before="480" w:after="0"/>
      <w:ind w:left="72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Index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pPr>
      <w:tabs>
        <w:tab w:val="clear" w:pos="720"/>
        <w:tab w:val="left" w:pos="9000" w:leader="dot"/>
        <w:tab w:val="right" w:pos="9360" w:leader="none"/>
      </w:tabs>
      <w:ind w:left="1440" w:right="720" w:hanging="14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ightPar1">
    <w:name w:val="Right Par 1"/>
    <w:next w:val="Normal"/>
    <w:qFormat/>
    <w:pPr>
      <w:widowControl w:val="false"/>
      <w:numPr>
        <w:ilvl w:val="0"/>
        <w:numId w:val="1"/>
      </w:numPr>
      <w:tabs>
        <w:tab w:val="left" w:pos="-720" w:leader="none"/>
        <w:tab w:val="left" w:pos="0" w:leader="none"/>
        <w:tab w:val="decimal" w:pos="720" w:leader="none"/>
      </w:tabs>
      <w:bidi w:val="0"/>
      <w:ind w:left="720" w:hanging="432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2">
    <w:name w:val="Right Par 2"/>
    <w:qFormat/>
    <w:pPr>
      <w:widowControl w:val="false"/>
      <w:numPr>
        <w:ilvl w:val="1"/>
        <w:numId w:val="1"/>
      </w:numPr>
      <w:tabs>
        <w:tab w:val="left" w:pos="-720" w:leader="none"/>
        <w:tab w:val="left" w:pos="0" w:leader="none"/>
        <w:tab w:val="left" w:pos="720" w:leader="none"/>
        <w:tab w:val="decimal" w:pos="1440" w:leader="none"/>
      </w:tabs>
      <w:bidi w:val="0"/>
      <w:ind w:left="1440" w:hanging="432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3">
    <w:name w:val="Right Par 3"/>
    <w:qFormat/>
    <w:pPr>
      <w:widowControl w:val="false"/>
      <w:numPr>
        <w:ilvl w:val="2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bidi w:val="0"/>
      <w:ind w:left="2160" w:hanging="432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 w:val="false"/>
      <w:numPr>
        <w:ilvl w:val="3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bidi w:val="0"/>
      <w:ind w:left="2880" w:hanging="432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 w:val="false"/>
      <w:numPr>
        <w:ilvl w:val="4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bidi w:val="0"/>
      <w:ind w:left="3600" w:hanging="576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 w:val="false"/>
      <w:numPr>
        <w:ilvl w:val="5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bidi w:val="0"/>
      <w:ind w:left="4320" w:hanging="576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 w:val="false"/>
      <w:numPr>
        <w:ilvl w:val="6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bidi w:val="0"/>
      <w:ind w:left="5040" w:hanging="432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 w:val="false"/>
      <w:numPr>
        <w:ilvl w:val="7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bidi w:val="0"/>
      <w:ind w:left="5760" w:hanging="432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ocument1">
    <w:name w:val="Document 1"/>
    <w:next w:val="Podpispodrysunkiem"/>
    <w:qFormat/>
    <w:pPr>
      <w:keepNext w:val="true"/>
      <w:keepLines/>
      <w:widowControl w:val="false"/>
      <w:numPr>
        <w:ilvl w:val="8"/>
        <w:numId w:val="1"/>
      </w:numPr>
      <w:tabs>
        <w:tab w:val="clear" w:pos="720"/>
        <w:tab w:val="left" w:pos="-720" w:leader="none"/>
      </w:tabs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5">
    <w:name w:val="Technical 5"/>
    <w:next w:val="NA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6">
    <w:name w:val="Technical 6"/>
    <w:next w:val="NA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4">
    <w:name w:val="Technical 4"/>
    <w:next w:val="Technical8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7">
    <w:name w:val="Technical 7"/>
    <w:next w:val="NA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8">
    <w:name w:val="Technical 8"/>
    <w:next w:val="NA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leading">
    <w:name w:val="Pleading"/>
    <w:next w:val="NA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istreci9">
    <w:name w:val="Spis treœci 9"/>
    <w:qFormat/>
    <w:pPr>
      <w:widowControl w:val="false"/>
      <w:tabs>
        <w:tab w:val="clear" w:pos="720"/>
        <w:tab w:val="left" w:pos="9000" w:leader="dot"/>
        <w:tab w:val="right" w:pos="9360" w:leader="none"/>
      </w:tabs>
      <w:bidi w:val="0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A">
    <w:name w:val="N/A"/>
    <w:qFormat/>
    <w:pPr>
      <w:widowControl w:val="false"/>
      <w:tabs>
        <w:tab w:val="clear" w:pos="720"/>
        <w:tab w:val="left" w:pos="9000" w:leader="none"/>
        <w:tab w:val="right" w:pos="93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odpispodrysunkiem">
    <w:name w:val="Podpis pod rysunkiem"/>
    <w:next w:val="RightPar7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