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, Bóg jest z n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u w:val="single"/>
          <w:b w:val="false"/>
          <w:szCs w:val="18"/>
          <w:iCs w:val="false"/>
          <w:bCs w:val="false"/>
          <w:vanish w:val="false"/>
        </w:rPr>
        <w:instrText xml:space="preserve"> REF private \h </w:instrText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u w:val="single"/>
          <w:b w:val="false"/>
          <w:szCs w:val="1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u w:val="single"/>
          <w:b w:val="false"/>
          <w:szCs w:val="18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u w:val="single"/>
          <w:b w:val="false"/>
          <w:szCs w:val="18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lleluja, alleluja, alleluj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óg jest z nami, alleluja! Któ¿ przeciwko nam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leluja, alleluja, alleluj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iem, ¿e nic mnie nie od³¹cz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mi³oœci mego Bog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w swym Synu Pierworodn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erwszy ludzi umi³o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ym dniem kszta³tuje w dusz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raz Jednorodzon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udziom kochaj¹cym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 s³u¿y ku dobr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Ani wielkie utrapienie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 codzienne zwyk³e tru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jaœ z³oœæ, osamotn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kie zimna albo g³o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i burze niebezpieczeñst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 bolesna w serce r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nic nie mo¿e mnie od³¹czyæ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mi³oœci mego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 duszy wzrasta wci¹¿ nadzie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e roœnie spodziewa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Duch wspomaga niemoc nasz¹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odaje si³ modlitw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darowa³ nasze wi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przez œmieræ swojego Sy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czêœcie czeka na nas w nieb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Chrystusa Zmartwychwst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, Alleluja, Alleluj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ch zabrzmi Panu chwa³a w niebiosa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wysokoœciach czeœæ niech oddadz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jcie Pana, duchy niebiesk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jcie Pana, Jego zastêp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³oñce, ksiê¿ycu, wielbijcie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wiazdy œwiec¹ce, wielbijcie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biosa niebios, wielbijcie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dy podniebne, wielbijcie Pan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iech wszyscy wielbi¹ Imiê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Jego S³owo stwarza wci¹¿ wszystk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lko Jego Imiê jest wznios³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na wieki brzmi Jego chwa³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 xml:space="preserve">On daje si³ê swemu ludowi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prochu podnosi swoich przyjació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 Bogiem bliskim dla Izrael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oich wybranych On sam umac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Niech zabrzmi chwa³a Ojcu, co stwarz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Jego Synowi, który jest Panem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chowi, który w nas zamieszku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wszystkie wieki wieków. Ame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¹dŸmy naœladowcami Bo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jako dzieci umi³owan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stêpuj¹c drog¹ mi³oœci, bo i Chrystus nas umi³ow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samego siebie wyda³ za nas w ofierze i da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wdziêczn¹ wonnoœæ Bogu. Jemu chwa³a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¹dŸ¿e pozdrowio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Hostio ¿y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tórej Jezus Chrystus Bóstwo ukryw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itaj, Jezu, Synu Mary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yœ jest Bóg prawdziwy w œwiêtej Hosti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¹dŸ¿e pozdrowione, drzewo ¿ywot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kwitnie niewinnoœæ, anielska cno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¹dŸ¿e pozdrowiony, Baranku Bo¿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baw nas, gdy miecz Pañski na z³ych siê sro¿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B¹dŸ¿e pozdrowiony, Anielski Chleb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ym tu Sakramencie wielbimy Cieb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B¹dŸ¿e pozdrowiona, œwiêta Krynic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e Przenajœwiêtsze, ³aski Œwi¹tnic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B¹dŸ¿e pozdrowiony, Boski Kap³an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m nasze ofiary, us³ysz b³ag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B¹dŸ¿e pozdrowiona, ¿ywa Ofiar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oñ nas przed doczesn¹ i wieczn¹ kar¹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B¹dŸ¿e pozdrowiony, Dobry Pasterz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da³ duszê swoj¹ za nas na krzy¿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B¹dŸ¿e pozdrowiony, wszechmocny Bo¿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u¿ Ciê kocham szczerze, jak serce mo¿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liskie jest Królestwo Bo¿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wracajmy siê i wierzmy w Ewangel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Bóg jest œwiat³oœci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ie ma w Nim ¿adnej ciemn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¿eli chodzimy w œwiat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tedy mamy ³¹cznoœæ miêdzy sob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liskie jest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rew Jezusa, Jego Sy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zyszcza nas z wszelkiego grzech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Je¿eli mówimy, ¿e nie mamy grzech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samych siebie oszukuje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liskie jest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Je¿eli wyznajemy nasze grzech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oczyœci nas z wszelkiej niepraw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Jeœliby nawet ktoœ zgrzesz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my Rzecznika wobec Ojca - Jezusa Chrystus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liskie jest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On jest ofiar¹ przeb³agaln¹ za nasze grzech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tak¿e za grzechy ca³ego œwi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Dostêpujemy odpuszczenia grzechów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e wzglêdu na Jego Im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liskie jest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³ogos³aw Panie n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a pracê i znojny tr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szak Tyœ sam wybra³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Ciê pozna³ i wielbi³ œwiat.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 radoœci¹ wiernych s³ug bierzemy jarzmo T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nawszy wolê Tw¹, idziemy pe³niæ 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blicze wyryj Twe na dzie³ach naszych r¹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rñ pychy wyrwij z nich, niech kornie s³u¿¹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Œwiat ca³y szuka Ciê, choæ nie zna Twoich d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¿yciem œwiadczym mu, ¿eœ Dobry Ojciec,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œród œwiata stawiasz Krzy¿ i przezeñ zbawiasz 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naj¹c z sercem Twym, dajemy ¿ycie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Mi³oœci¹ z³¹cz nas sw¹ i ni¹ przemieniaj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pozna przyjaŸñ Tw¹, ¿eœ Ty dlañ lekarz, br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e, coœ Polsk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rzez tak liczne wie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acza³ blaskiem potêgi i chw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œ j¹ os³ania³ tarcz¹ swej opiek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nieszczêœæ, które przygnêbiæ j¹ mi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ed Twe o³tarze zanosim b³agani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jczyznê woln¹ pob³ogos³aw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, któryœ potem tkniêty jej upad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piera³ walcz¹cych za najœwiêtsz¹ spraw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hc¹c œwiat ca³y mieæ jej mêstwa œwiad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nieszczêœciach samych pomna¿a³ jej s³aw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wsta³a z grobu na Twe w³adne s³ow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lska, wolnoœci narodów chor¹¿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erzchnê³y stra¿e, a ponad jej g³ow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owu swobodnie Orze³ Bia³y kr¹¿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e, lud Twó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zci¹ przejê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oich dzie³ wszechmocnoœæ g³os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czy na Twój o³tarz œwiê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rce swe do Ciebie wznos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zne na nas ci¹¿¹ w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cz niech ¿al nasz litoœæ wznie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yjmij Ojcze, grzeszne sy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odpychaj swoich dzie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Z r¹k kap³añskich - nr 86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e moc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o¿e cudów, Przenajœwiêtszy Ojcze n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dla szczêœcia wszystkich ludów dobroæ, moc i ³askê m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widzisz serca drgnienie i najskrytsze myœli z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cz wys³uchaæ me westchnienie, Przenajœwiêtszy Ojcze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praw, abyœmy korzystali z darów udzielonych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przez nie uzyskali, wstêp do Twych niebieskich br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dziel w pracy wytrwa³oœci, £aska Twa niech wzmacnia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mê¿nie ku wiecznoœci szli z weselem, a bez zma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e, obdarz Koœció³ Twó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dnoœci¹ i pokojem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Uradowa³em siê wezwaniem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ójdziemy do domu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oto stojê u bram Twoi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ruzalem nowe, Koœciele œwiêty!</w:t>
        <w:tab/>
        <w:t>Ref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 Jeruzalem, miasto pokoj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obie wszyscy siê jednocz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rzychodz¹ doñ pokol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wielbiæ imiê Pana.</w:t>
        <w:tab/>
        <w:tab/>
        <w:t>Ref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Prosimy o pokój dla ludu Tw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bêd¹ bezpieczni, którzy Ciê mi³u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Dla braci i bliŸnich naszy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simy o dobra Twoje.</w:t>
        <w:tab/>
        <w:tab/>
        <w:t>Ref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e, w dobro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igdy nieprzebr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adnym jêzykiem nie wypowiedzia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jesteœ godzien, Ty jesteœ godzien wszelakiej mi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zanowania, poszanowania, chwa³y, uczciw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iebie czczê, pragnê i wa¿ê sam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 wszystkie dobra, Tyœ u serca m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jwy¿sze dobro, najwy¿sze  dobro, Tyœ w najwy¿szej c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am jeden u mnie,sam jeden u mnie nad wszystko stworz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¿e, zmi³uj siê nad n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b³ogos³aw, udziel ³as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znowu ogl¹dam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e oblicze pe³ne blask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Niechaj s³awi¹ Ciê naro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chaj s³awi¹ Ciê narody wszystk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ch œwiat ca³y pozna wresz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bie, Panie, Twoje drog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przyjm¹ Twe zbaw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cy ludzie i narod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iechaj radoœæ zapanuj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ród ludów ca³ej zie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Ty, Panie sprawiedli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z¹dzisz i kierujesz ni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Ziemia plony ju¿ wyd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da³ nam b³ogos³awieñstw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rozbrzmiewa Jego chw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a¿dym czasie, w ka¿dym miejsc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óg kiedyœ sta³ siê jednym z n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nas przemieniæ w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yjdŸ Jezu mój, zostañ wœród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zawsze ju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Uczy³, ¿e Pan Bóg kocha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cy zaœ braæmi jesteœ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ierpia³ na Krzy¿u wiele r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zmazaæ nasze grzech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Zmartwychwsta³ z grobu po trzech dni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niebo nam otworz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Ducha Œwiêtego zes³a³ te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wszystkich nas uœwiêc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Za³o¿y³ Œwiêty Koœció³ sw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z Nim jedno by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Maryjê, Matkê ludziom d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wspomo¿eniem by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óg nad swym ludem zmi³owa³ s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bawiciela nam zes³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nam daje usuwa grze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zi w bramy Królest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Chryste króluj, Chryste zwyciê¿a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woj¹ mi³oœæ odnów w nas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i³oœæ Chrystusa przemienia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znacza szlaki wci¹¿ no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uszy nienawiœæ, wprowadza ³a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dnoczy z ludŸmi i z Bog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 mi³oœci swojej zachowaj n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ryste, Zwyciêzco i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upragniony nadejdzie cz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nowy i Pojedna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Na stra¿y Bogu oddanych serc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a Koœcio³a trwa wier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 Jej d³onie z³ó¿my nadzieje swe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Ona wspieraæ nas bêdz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yæ bli¿ej Ciebie chc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 Bo¿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Tob¹ przez ¿ycie l¿ej nieœæ krzy¿a zn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w sercu moim trwasz. Z mi³oœci¹ Stwórcy zi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ulisz w ojcowski p³aszcz, chroni¹c mnie w n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yæ bli¿ej Ciebie chcê, na ka¿dy dz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Tob¹ ¿yciem swym iœæ jako c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tylko, Bo¿e dusz, obecnoœæ Twoj¹ czu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yœl moj¹ poœród burz na Ciebie zwró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oæ jak wêdrowiec sam, idê przez n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obie niech si³ê mam i w Tobie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czuwam i wœród snu, czy s³oñce jest, czy mro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mnie strze¿e Twój, o Panie, wzro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rystus, Chrystus, to nadzieja ca³a nas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mieraj¹c, z³o zwyciê¿y³, pokój nam og³asz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n do Ojca nas prowadzi, mi³oœæ czyni ¿ycia praw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rystus naszym jest pokojem, naszym pojedna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On jest S³owem nad wiek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erworodnym poœród stworz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przez Niego da³ nam ¿yc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ukaza³ nam sw¹ chwa³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o On G³ow¹ jest Koœcio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cz¹tkiem wszystkich rzec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echcia³ Bóg, by ca³a pe³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Jego Ciele zamieszk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kój przyszed³ On bud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êdzy ludŸmi dobrej wo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Bogiem znowu nas pojedn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na Krzy¿u odda³ ¿yc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n jednoczy we wspólno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wyciê¿y³ mur wrog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Brat starszy nas prowadz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radoœci swego Oj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rystus Pan karmi n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woim œwiêtym Cia³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walmy Go na wiek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Duchem ca³ym wielbiê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a, Zbawcê jedyn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w Nim samym odnajduj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¹ radoœæ ¿ycia m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prawi³ we mnie wielkie dzie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wej dobroci niepojêt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On Wszechmocny, On Najwy¿szy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sam jeden zawsze Œwiê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elbiê, bo chcia³ wejrzeæ z nieb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sw¹ s³ugê uni¿o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mnie odt¹d wszyscy ludz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gli zwaæ b³ogos³awio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n, który przez pokole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ostaje mi³osier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bec tego, kto Mu s³u¿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hce zostaæ Jemu wier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On, który sw¹ moc objaw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wynios³oœæ serc uni¿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y zamiar mo¿e zburz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pych¹ Mu ubli¿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 xml:space="preserve">W mocy Jego odj¹æ w³adzê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ydŸwign¹æ pokorn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ch g³odnych zaspokoi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³odem wstrz¹sn¹æ bogat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On siê uj¹³ za swym lud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æmi wiary Abraham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ny na swe mi³osier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ietnicy swej nie z³am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1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rystus Wodz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Chrystus Kró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rystus, Chrystus W³adc¹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iebie, Boga, wys³awiam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, Panu, wieczna chwa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bie, Ojca, niebios bra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bie wielbi ziemia ca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obie wszyscy Anio³ow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Moce i Niebios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eruby, Serafinow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l¹ wieczystej pieœni g³osy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Œwiêty, Œwiêty nad Œwiêty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Zastêpów, Król ³aska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e³ne niebo z krêgiem zie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jestatu Twojej s³aw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Aposto³ów Tobie rzesz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ór Proroków pe³en chw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ho³dy nieœæ pospiesz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êczenników orszak bi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Ciebie, poprzez okr¹g zie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g³êbi serca, ile zdo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³osy ludów zgodzony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 œwiêta pieœñ Koœcio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Niezmierzonej Ojca chwa³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a, S³owo wiekuist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Duchem - wszechœwiat wielbi c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ólem chwa³y Tyœ, o Chryst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Tyœ, Rodzica Syn z wiek wiek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œwiat zbawiæ swoim zgon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oblók³szy siê w cz³owi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wzgardzi³eœ Panny ³on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Tyœ pokruszy³ œmierci wro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r³ jej oœcieñ w mêki do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rajskiego kraj ¿ywot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worzy³eœ wiernym So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Po prawicy siedzisz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hwale Ojca, Syn Jedy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, gdy zagrzmi tr¹ba sr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ziesz s¹dziæ ludzkie czyn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</w:t>
        <w:tab/>
        <w:t>Prosim, s³udzy ³ask niegod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pomó¿, obmyj grzech, co pl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œ odkupi³ nas od zbrod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ogiej Swojej Krwi strug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.</w:t>
        <w:tab/>
        <w:t>Ze Œwiêtymi w blaskach m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cznej chwa³y zlej nam zdroj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baw, o Panie, lud sier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³ogos³aw dziedzictwo swoj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.</w:t>
        <w:tab/>
        <w:t>Rz¹dŸ je, broñ po wszystkie l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w niebios b³ogie bra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y w dzieñ ka¿dy, W³adco œwia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miê Twoje wys³awiam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.</w:t>
        <w:tab/>
        <w:t>Po wiek wieków nie ust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eœñ, co s³awi Twoje czy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o, w dniu onym racz nas, Panie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wszelakiej ustrzec wi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.</w:t>
        <w:tab/>
        <w:t>Zjaw sw¹ litoœæ w ¿yciu ca³y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m, co ¿ebrz¹ Twej opiek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 Tobie, Panie, zaufa³em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zawstydzê siê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iebie ca³¹ dusz¹ pragn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z têsknot¹ oczeku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spêkana, zesch³a ziemia w czas posuchy wody ³ak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Bo¿e, jesteœ moim Bog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iebie z trosk¹ szukam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Twej œwi¹tyni ujrzeæ pragn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¹ potêgê, moc i chwa³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wiem Twoj¹ mi³oœæ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ardziej ceniê niŸli ¿yc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óki tylko istnieæ bêd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gnê Ciebie chwaliæ, B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sza moja pe³na szczêœ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 œpiewaæ Ci z rad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Jesteœ mym wspomo¿ycie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ñ Twych skrzyde³ daje rad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a³ym sercem lgnê do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a prawica mnie prowa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om przyrzek³ Bog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rzy chrzcie ra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trzymaæ pragnê szcze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œcio³a s³uchaæ w ka¿dy cz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œwiêtej wytrwaæ wie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Panie Bo¿e, dziêki 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¿eœ mi Koœcio³a otwar³ drzw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Nim ¿yæ, umieraæ pragn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Koœciele tym jest z Cia³em, Krwi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pod os³on¹ chl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Swym Cia³em karmi duszê m¹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¿y³a w Nim dla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to wierzyæ zawsze mocno ch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tego Koœció³ uczy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Nim ¿yæ, umieraæ pragn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ó¿ Ci, Jezu, dam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a Twych ³ask strumienie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serca Ci sk³adamy, korne dziêkczyn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nie nasz, króluj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¿e nasz, króluj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przez wieczny cz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róluj, Jezu,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serca Twego ranie, o serc naszych Król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ój i wytrwanie, ukojenie w ból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 nas wspieraj w znoju, strze¿ przez ¿ycie ca³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w serc pokoju Tw¹ wielbili chwa³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zego chcesz od nas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a Twe hojne dary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ego za dobrodziejstwa, którym nie masz miary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œció³ Ciê nie ogarnie, wszêdy pe³no Ciebi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otch³aniach, i w morzu, na ziemi, i w n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³ota te¿, wiem, nie pragniesz, bo to wszystko Two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kolwiek na tym œwiecie, cz³owiek mieni swo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dziêcznym Ciê tedy sercem, Panie, wyznawa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nad nie przystojniejszej ofiary nie ma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¹dŸ na wieki pochwalon, nieœmiertelny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a ³aska, Twa dobroæ nigdy nie ust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waj nas, póki raczysz, na tej niskiej zie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no zaw¿dy niech bêdziem pod skrzyd³ami Twy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zekam na Cieb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dobry B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 do mnie, Panie, pospiesz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Twa ³aska mi pom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 czystym sercem przyj¹æ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yjdŸ do mnie, Panie, mój dobry B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dŸ i nie spóŸniaj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dŸ do mnie, Panie, przyjdŸ z ³ask¹ swo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dŸ i nie spóŸniaj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œród licznych trosk i niepokoj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ju¿ si³ nie starcza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rmisz nas, Panie, swoim Cia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nasza Moc, nasz Bóg i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rzyjdŸ do nas, Panie, nasz dobry B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dŸ i nie spóŸniaj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dŸ do nas, Panie, przyjdŸ z ³ask¹ swo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dŸ i nie spóŸniaj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êki, o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k³adamy dziê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 Wszechmog¹cy nasz Królu w n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a to, ¿e da³eœ nam wiar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 to, ¿e da³eœ nam mi³oœæ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a to, ¿e da³eœ nam siebi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y nam przebaczasz grzech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y nam przywracasz ¿yci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Za to, ¿e jesteœ z nami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Tobie œpiewamy z radoœci¹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êkujemy Ci, Ojcze na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œwiêty winny szczep Dawid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nam poznaæ da³e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Jezusa, Syna T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obie chwa³a na wiek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ziêkujemy Ci, Ojcze n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¿ycie i za wiar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¹ nam poznaæ da³e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Jezusa, Syna T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 xml:space="preserve">Dziêkujemy Ci, Ojcze nasz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œwiête Imiê Two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któremu zgotowa³eœ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eszkanie w sercach nasz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Dziêkujemy Ci, Ojcze n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wiarê i za nieœmierteln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¹ nam poznaæ da³e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Jezusa, Syna T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y, o Panie wszechmoc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worzy³eœ wszystko dla imienia sw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arm i napój da³e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udziom na po¿yw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Nam zaœ darowa³e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arm duchowy oraz nap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¿ywot wiecz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Jezusa, Syna T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Pomnij, Panie, na Twój Koœció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wybaw go od wszelkiego z³ego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oprowadŸ go w mi³oœci swoje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królestwa T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Niechaj przyjdzie Twa ³ask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iech przeminie ten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œwiêty, niech przyst¹p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nim nie jest, niech czyni pokut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 Zak.  PrzyjdŸ, Panie Jezu! Amen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³oœ imiê P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Króla Wszechmocy i Chw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³¹cz siê z chórami niebios zastêpów wspania³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Harfa i róg niech zagra: któ¿ jest jak Bóg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krañce ziemi s³ysz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³oœ imiê Pana, On twoim losem kier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skrzyd³ach niesie, jak orze³ siê opiek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Mu sw¹ d³oñ, w przygodzie zawo³aj do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ciê od z³a zachow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³oœ imiê Pana, razem ze wszystkim co ¿y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twoim Œwiat³em, Jemu niech serce twe bi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¯yciem twym, wdziêcznoœci œpiewaj Mu hym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raz i na wieki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odzien jeste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godzien jest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 i Bo¿e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dzien jesteœ przyj¹æ chwa³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ê, czeœæ i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niewa¿ Ty wszystko stworzy³eœ w swej m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 stworzy³eœ Ty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woli Twojej zosta³o stworzo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dzien jesteœ wzi¹æ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odzien jesteœ, godzien jest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bawco, Baranku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Godzien jesteœ przyj¹æ chwa³ê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ê, m¹droœæ,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niewa¿ zosta³eœ zabity za lud Tw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ch zbawi³eœ Ty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zez Krew Twoj¹ naby³eœ ich Bog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dzien jesteœ wzi¹æ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odzien jesteœ, godzien jest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 i Bo¿e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dzien jesteœ, godzien jest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bawco, Baranku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ebraæ dziœ chwa³ê i m¹droœæ, i wdziêczn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³ogos³awieñstwo i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nasz niech przyjmie potêgê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men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dŸcie na ca³y œwiat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nauczajcie wszystkie narod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¯niwo wprawdzie wielk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robotników ma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roœcie wiêc Pana ¿niwa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by wyprawi³ robotników na ¿niwo swo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 wyœcie mnie wybra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Ja was wybra³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zeznaczy³em was na t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œcie szli i owoc przynosi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o wam przykazu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œcie siê wzajemnie mi³owa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tym wszyscy poznaj¹, ¿eœcie uczniami moi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bêdziecie siê wzajemnie mi³owa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Jak Ojciec mnie pos³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i Ja was posy³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Ÿmijcie Ducha Œwiêteg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b¹dŸcie moimi œwiadkami a¿ po krañce zie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Przyszed³em ogieñ rzuciæ na ziem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jak¿e pragnê, ¿eby on zap³on¹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ch Œwiêty, którego Ojciec poœle w moim imieni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bêdzie œwiadczy³ o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Ciê zrozumieæ, Tajemni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spe³niasz siê ka¿dego dnia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stokroæ i po razy tysi¹c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nam w ofierze siebie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yœmy niegodni ofiary tej, myœmy niegodni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¿e, chc¹c poj¹æ, zrozumieæ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rzeba siê modliæ, trzeba siê modliæ, trzeba siê modli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œ wybra³ drogê pe³n¹ cier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mia³eœ tron u nieba br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ta³eœ siê jak my, œmiertel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¿ycie swoje oddaæ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a nasze grzechy i niesta³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, Bo¿y Syn, Przedwieczna Myœ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ci¹¿ nam oddajesz Krew i Cia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na wieki mogli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iêc, czy to w pracy, czy w spoczynk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my z Ciebie czerpaæ wzór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êkuj¹c Tobie, Bo¿y Syn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mêkê Twoj¹ i za bó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 mi³e przybytki nam d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echmocny i dobry nasz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sam w nich zamieszka³, wszak chci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cznoœci zostawiæ nam p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o nasz Bo¿y dom! Pok³onem uczcijmy go wra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taj nam! Tu nasz Pan przyjmuje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u o³tarz krynic¹ wszech ³as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nie ma dostêpu nasz w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u cichy wszechmocny Twój blas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¿ycie p³ynê³o bez trw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to nasz Bo¿y dom! pok³onem uczcijmy go wra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taj nam! Tu nasz Pan wys³ucha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k¿e pójdziemy za Tob¹, Chrystus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Ty nie chodzisz naszymi drog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Twoje myœli tak ró¿ne od nasz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tak inna od naszej mi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erca samotne b³¹kaj¹ siê w mrok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ukaj¹c œcie¿ki wiod¹cej ku œwiat³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nie zostawiaj nas samych w ciemn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 nam z pomoc¹, pielgrzymom tej zie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aj nam Ciê poznaæ po chleba ³amani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tedy pokój wype³ni nam dus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ostañ z nami i nakarm swym Cia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darz radoœci¹ spotkania w wieczn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anie i Mistrzu id¹cy wraz z n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drogach œwiata Ty serc naszych szuk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my Ciebie i Ojca wraz z Duch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rójcê Jedyn¹ s³awimy na zaws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m jest Chleb ¯yc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do Mnie przychodzi nie bêdzie ³akn¹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we Mnie wierzy nigdy pragn¹æ nie bêdz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kt nie mo¿e przyjœæ do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go nie poci¹gnie Ojcie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 Ja go wskrzeszê, a Ja go wskrzesz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Ja go wskrzeszê w dniu ostateczn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lebem, który Ja d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 Moje Cia³o za ¿ycie œwi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kto spo¿ywa ten Chleb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 ¿y³ na wie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 ¿y³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 xml:space="preserve">Ja jestem Zmartwychwstaniem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 jestem ¯yc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we Mnie wie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by i umar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yæ bêdzie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den chle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co zmienia siê w Chrystusa Cia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wielu ziaren pszenicznych siê ro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dno wino, co siê Krwi¹ Chrystusa sta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soku wielu winnych gron pocho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ak ten chleb, co z³¹czy³ z³ote ziar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 niech mi³oœæ z³¹czy nas ofiar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k ten kielich ³¹czy kropel wie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 nas, Chryste, w swoim z³¹cz Koœciel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 Pasterzu, zgromadŸ w jednej swej owczar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b³¹kane owce, które gi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 jeden Koœció³ zbierz na nowo i przygarnij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jedn¹ stali siê rodzi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a ramiona swoje weŸ, o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ch, co sami wróciæ ju¿ nie mog¹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zjednoczenia cud siê st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nas ku niebu wspóln¹ drog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steœ, Panie, winnym krzew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my jego latoroœ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c czerpiemy tylko z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w nas ¿yjesz sw¹ mi³oœc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nie, Panie, naucz nas w mi³oœci Twojej trwaæ.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ó¿ trwa³ego poza Tob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³owiek zdzia³a sam ze siebie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¿ potrafi w³asne dobr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lec w kszta³ty nieœmiertelne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 przyjaŸni¹ nas ogarniasz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wspania³¹ i szerok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¿e wyzwala pe³n¹ radoœæ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ercu, które Ciebie koch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ejdŸ, o Jezu, w nasze ¿y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³êbi¹ ³aski, moc¹ S³o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Byœmy mogli owoc przynieœæ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eœæ i chwa³ê Ojcu od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iedy ranne wstaj¹ zor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ziemia, Tobie mor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œpiewa ¿ywio³ wszel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pochwalon, Bo¿e wielki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A cz³owiek, który bez mia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sypany Twymi da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œ go stworzy³ i ocal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czemu¿ by Ciê nie chwali³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Ledwie oczy przetrzeæ zdo³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net do mego Pana wo³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mego Boga na nieb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zukam Go ko³o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ielu snem œmierci upad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siê wczoraj spaæ pok³ad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y siê jeszcze obudzi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Ciê Bo¿e chwali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³aniam siê Tob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rzedwieczny Bo¿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ego niebo obj¹æ nie m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, proch mizerny, przed Tw¹ mo¿noœci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wojskiem Anio³ów klêkam z radoœc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u Stwórcê swego wiar¹ wyzna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cham serdecznie, pok³on odda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szê siê wielce z Twej Boskiej chw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i siê k³ania z niebem œwiat c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ziêkujê za to, ¿eœ siê zostawi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ym Sakramencie, abyœ nas zbaw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swoje ³aski tu wyœwiadczon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bieraj od nas serca skruszo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rzed tronem Twoim serca sk³ada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o pokornie wszyscy wo³amy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B³ogos³aw, Panie, swemu stworzeniu"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oñ od nieszczêœcia, ciesz w utrapieni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Przed oczy Twoje nêdzê stawia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tuj, niech pomoc od Ciebie ma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Bogiem naszym, piêknoœci¹ wiecz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i obron¹ zawsze skutecz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Zostawaj z nami, póki ¿yje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ym Sakramencie niech Ciê wielbi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gdy siê zbli¿y z cia³em rozst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ym œwiêtym Cia³em zasil nas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3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róluj nam, Chry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awsze i wszê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nasze rycerskie has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o nas zawsze prowadziæ bêdz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œwieciæ jak s³oñce jasno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aprzód przebojem, m³odzi rycer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walki z grzechem swej dus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dzem nam Jezus w Hostii ukry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Nim w bój nasz zastêp wyruszy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ójdziemy naprzód, naprzód radoœ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nosz¹c w górê swe czo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d nami ¿ycie rozkwita w wioœ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wa¿nie, bo Jezus wo³a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rzy¿u Chrystu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¹dŸ¿e pochwalo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wieczne czasy b¹dŸ¿e pozdrowi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Bóg, Król œwiata ca³eg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kona³ ¿ycia swojego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rzy¿u Chrystusa, b¹dŸ¿e pochwalo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wieczne czasy b¹dŸ¿e pozdrowi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 sama Krew ciê skropi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a nas z grzechów obmy³a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rzy¿u Chrystusa, b¹dŸ¿e pochwalo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wieczne czasy b¹dŸ¿e pozdrowi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ciebie moc p³ynie i mêstw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obie jest nasze zwyciêstwo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to siê w opiek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dda Panu swem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ca³ym sercem szczerze ufa J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miele rzec mo¿e: mam obroñcê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przyjdzie na mnie ¿adna straszna trw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adna straszna trwog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iebie On z ³owczych obie¿y wyzuj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zaraŸliwym powietrzu ratuje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ieniu swych skrzyde³ zachowa ciê wiecz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 Jego pióry ule¿ysz bezpiecz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le¿ysz bezpiecz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Statecznoœæ jego tarcz i puklerz moc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którym stoj¹c, na ¿aden strach noc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¿adn¹ trwogê, ani dbaj na strz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mi sieje przygoda w dzieñ bi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rzygoda w dzieñ bia³y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u Tobie, Panie, wznosim œp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ak to, ¿eœ znów rozkaza³ ¿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S³owo Twoje ¿yj¹c w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lnymi nam pozwala b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³¹cz, Panie, mi³uj¹cych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³¹cz w jedn¹ drogê wiele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ak jedna mi³oœæ wiedzie n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Bogiem wszystkich jeden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e wszech stron œwiata d¹¿y l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ujrzeæ Ojca twarz¹ w twar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górny Syjon, w Jego d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ieszkañ wiele dla nas 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Bogu, Zwyciêzcy wieczny ho³d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anu wieków chwa³a brz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w naszych sercach Œwiêty Du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czyste Sanctus œpiewa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Lud Twój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lud pielgrzy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osi, byœ by³ œwiat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œ na drodze do królest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zmacnia³ serca swoim Cia³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ostañ, zostañ wœród nas, o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Chlebie ¿ycia, Tyœ sam jest nasz¹ si³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zynisz trudn¹ drogê tak bezpiecz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si³y na tym szlaku w nas os³ab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êka Twoja niech obdarza wci¹¿ nadzie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woja Krew niechaj jest napojem mo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ieruje zapa³ kroków w Twoje œlad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radoœæ gaœnie w sercach od s³ab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ój g³os sprawi, ¿e obudzi siê w nas œwie¿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woje Cia³o, o Jezu, rodzi Koœció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uczysz, ¿eœmy braæmi w pyle drog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krzywdy niszcz¹ œwiat³o Twej mi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Twego serca p³ynie nowe przebacz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rana tha! PrzyjdŸ Jezu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swej chwale do nas zejdŸ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arana tha! Us³ysz wo³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y siê wype³ni¹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Jak rosy ch³ód na spragniony grun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dobry chleb na g³odnego d³o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Koœciele Twym, gdzie dajesz siê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Cia³a, Krwi tajemnicz¹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 mi³oœæ sw¹ oka¿emy w kr¹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chodzisz ju¿ dziœ na ziemiê s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k.</w:t>
        <w:tab/>
        <w:t>Marana tha, us³ysz wo³anie, gdy siê wype³ni¹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a Ostatniej Wieczerz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ryste, da³eœ nam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rni Twojemu s³ow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schê celebrujemy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leb Twój daje nam ¿ycie</w:t>
        <w:tab/>
        <w:t>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cieñ œwiêtoœci dla nas,</w:t>
        <w:tab/>
        <w:t>(¿ycie dla nas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ew Twoja jest napojem</w:t>
        <w:tab/>
        <w:t>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ziemskim pielgrzymowaniu</w:t>
        <w:tab/>
        <w:t>(w pielgrzymowaniu)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Abyœmy byli jedno,</w:t>
        <w:tab/>
        <w:tab/>
        <w:t>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simy Ciê, o Panie.</w:t>
        <w:tab/>
        <w:tab/>
        <w:t>(spraw, o Panie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dna trzoda i jeden Pasterz,</w:t>
        <w:tab/>
        <w:t>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ój niech nastanie.</w:t>
        <w:tab/>
        <w:tab/>
        <w:t>(...)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 Chryste, Ty wszystko mo¿esz.</w:t>
        <w:tab/>
        <w:t>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³¹cz nas i b³ogos³aw,</w:t>
        <w:tab/>
        <w:tab/>
        <w:t>(nam b³ogos³aw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 ucztê nieba</w:t>
        <w:tab/>
        <w:tab/>
        <w:t>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ud Twój wierny prowadŸ.</w:t>
        <w:tab/>
        <w:t>(lud Twój prowadŸ)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Œpiewajcie Panu pieœñ now¹.</w:t>
        <w:tab/>
        <w:t>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kich rzeczy dokona³.</w:t>
        <w:tab/>
        <w:t>(œpiewajcie Mu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krzykujcie z Syjonu:</w:t>
        <w:tab/>
        <w:tab/>
        <w:t>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y Bóg Izraela.</w:t>
        <w:tab/>
        <w:tab/>
        <w:t>(Bóg Izraela)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chaj bêdzie uwielbio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Bóg nasz, Pan nad p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nawiedzi³ i wyzwoli³ lud swój, Lud Wybra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 nas podniós³ i moc Jego znowu wœród nas wida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tych Œwiêtych, których znalaz³ z potomstwa Dawid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 xml:space="preserve">Wed³ug swojej obietnicy, któr¹ w czasach dawnych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g³aszali nam prorocy s³owem Jego s³aw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rzyrzek³ przez nich, ¿e wybawi nas od nieprzyjació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¿e ¿adnej nienawiœci nie da nas wytraci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Przyrzek³, ¿e dla naszych ojców bêdzie mi³osier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Przymierza nie zapomni, ¿e nam bêdzie wier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¯e dotrzyma swej przysiêgi wobec Abraham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sta³ siê ojcem wiernych, gdy siê nie za³am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Przyrzek³, ¿e my dzieci wiary, wolni z rêki wrog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wzruszenie bêdziem mogli s³u¿yæ tylko Bog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W pobo¿noœci wiod¹c ¿ycie i sprawiedliwoœ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dzieñ ka¿dy coraz bli¿ej spotkania w wieczn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Tak ciê dzisiaj, dzieciê swoje, Pan Bóg potrzebu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 szed³ przed Nim jako prorok, co drogê gotu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.</w:t>
        <w:tab/>
        <w:t>I wœród Ludu Jego g³osi³ naukê zbaw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wszyscy dost¹pili grzechów przebacze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.</w:t>
        <w:tab/>
        <w:t>Bo w swym Sercu siê lituje Pan, Bóg wszechmog¹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latego wci¹¿ przychodzi jak Wschodz¹ce S³oñ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.</w:t>
        <w:tab/>
        <w:t>By rozproszyæ grozê œmierci tym, co ¿yj¹ w mrok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wróciæ ich na drogê, która daje pok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.</w:t>
        <w:tab/>
        <w:t>Chwa³a, czeœæ i uwielbienie w Trójcy Jedynemu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u Ojcu i Synowi, Duchowi Œwiêt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.</w:t>
        <w:tab/>
        <w:t>Temu, który by³ w wiecznoœci, który jest na n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przyjdzie w koñcu czasów, by nas wzi¹æ do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chaj z nami bêdzie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obron¹ bêdzie nam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go S³owo zawsze trw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czn¹ prawdê w sobie m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cemy zg³êbiaæ S³owa treœæ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aciom je radoœnie nieœæ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Chcemy Nim na co dzieñ ¿yæ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przyjaŸni z Bogiem byæ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ród³o ¿ycia, Panie nasz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nam wieczne ¿ycie dasz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ProwadŸ wœród zawi³ych dróg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rójcy Œwiêtej jeden Bóg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rzucim, Chry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œwi¹tyñ Tw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damy pogrzeœæ wia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ó¿ne zakusy duchów z³y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ó¿ne ich zamiar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oniæ bêdziemy Twoich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nam dopomó¿ Bóg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nam dopomó¿ Bóg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e wszystkich œwi¹tyñ, chat i pól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p³ynie hymn wspania³y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¿yje Jezus Chrystus, Król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oronie wiecznej chw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¿yje Maria, zabrzmi 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nam dopomó¿ Bóg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I taki tryumf, taki cud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ieje z Jasnej Gó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tak¹ wiar¹ ruszy l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ynowie Polski, có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jak mg³awica pierzchnie w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nam dopomó¿ Bóg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d dawna szukam twarz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ogiej twarzy mego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zukam Jego znaku w sercu ka¿dego br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rystusa Cia³o - to w³aœnie w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Jego krew - to przecie¿ 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Jego Mi³oœæ - to równie¿ 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k wiêc zagubiæ mog³em œlad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odziennie szukam twa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ogiej twarzy mego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zukam Jego znaku w sercu ka¿dego br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rystusa Cia³o - to w³aœnie w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Jego Krew - to przecie¿ 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Jego Pokój - to równie¿ 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k wiêc zagubiæ mog³em œlad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êc znowu szukam twar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ogiej twarzy mego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zukam Jego znaku w sercu ka¿dego brat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rystusa Cia³o - to w³aœnie w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Jego Krew - to przecie¿ 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Jego Radoœæ - to równie¿ 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k wiêc zagubiæ mog³em œlad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mój Jezu w Hostii skry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kolanach wielbiê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postaæ chleba Tyœ spowi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stwo Twoje kryje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, co rz¹dzisz ca³ym œwiat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e zbawienie w rêku m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u przed Twoim Majestat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io³owie kryj¹ twar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 œwiat³oœci przys³onio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zuæ mi Twój promienny bl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dobroci nieskoñczo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wórz dla nas skarby ³as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lebie ¿ycia przeobfi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yæ duszy mojej g³ó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ski ogniu tu zakry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grzej serca mego ch³ó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ezu, Tyœ jest Zbawicie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trze¿ mnie od zgubnych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mi si³¹ i wese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œ w tej Hostii ¿ywy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 mi³oœci Matki Twoje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cz wys³uchaæ proœbê m¹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mi³oœci¹ duszy moj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gardŸ moj¹ cich¹ ³z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Panie, otwierasz rêkê swoj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d³oni trzymasz ziarno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iarno ¿ycia, ziarno œwiêt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iarno wiary niepojêt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iarnem Bóg cz³owieka kar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a³em swym ze wzgórz Kalwari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 Panie, otwierasz rêkê swo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czynie pe³ne wi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no ciemne Tajemni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no wiecznej obietni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nem Bóg cz³owieka sy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i krwi¹ swej tajemni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 Panie, otwierasz usta swoj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mówisz prawdê pe³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wo ¿ywe, Ziarno s³o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wdê w S³owie Bóg daro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³onie poœród nocy S³ow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wo, które jest Osob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Panie, szukasz dzieci Twy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i³oœæ imiê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rozproszone z³¹czyæ chce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æ udzia³ w ³askach sw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nie, Panie, z³¹cz w Twym Koœcie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ozdzielonych bra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³¹cz wszystkich nas w mi³oœci T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œ zbawi³ œwiat przez swoj¹ œmier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i³oœæ imiê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zechciej w³¹czyæ wszystkich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Mistyczne Cia³o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 zaspokajasz wszelki g³ó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i³oœæ imiê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uczyñ znowu z chlebem c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karm dzieci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szak obieca³eœ pokój d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i³oœæ imiê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cz w serca ¿ar mi³oœci wl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Królestwo rozszerz swe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Panie, Ty nam daje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ia³o swe i Kre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Panie, Ty nam dajesz Cia³o swe i Kre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Ciebie wiêc idziemy wci¹¿ radosn¹ nuc¹c pieœñ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y jesteœ Bogiem wiernym na wieczny czas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ez dar Twojego Chleba, dobry Bo¿e nasz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dzinê bratni¹ czynisz z nas, mi³owaæ uczysz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o Twoje mi³owanie da³o wolnoœæ nam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imy œwiête Imiê Boga, jak uczy³eœ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yœ nam wyznaczy³ drogê, wiod¹c¹ na Twój szlak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dziemy wiêc, by radoœæ nieœæ tam, gdzie jej œwiatu br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Panie, Tyœ moim Pasterz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dobrym, ¿e nic mi nie brak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Ÿróde³ wód ¿ywych mnie wiedzie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stymi œcie¿kami prowadzi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sterzem moim jest Pan i nie brak mi niczego.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oæ idê przez ciemn¹ dolin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czego nie muszê siê trwo¿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Pasterz mój zawsze jest przy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obronie mej stan¹æ goto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o sto³u swojego zaprasz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oczach mych wrogów to czy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lejkiem m¹ g³owê namaszcz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kielich nape³nia obfic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wa ³aska i dobroæ pod¹¿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œlad za mn¹ po dzieñ mój ostat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¿ dotrê, o Panie, do dom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z Tob¹ zamieszkaæ na zaws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twórzcie serc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chnienie daje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Jego ¿ycie roœnie w naszej dus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iech nowy lud narodzi siê z wód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rztem œwiêtym na ¿ycie umocnion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wórzmy serca, tchnienie daje Du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jest oddechem naszej dus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m zostawion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ydajcie cia³a na Ognia ¿ar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m ogniem p³onie serce starej zie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wyciêstwa znak, Jezusa zna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ziej¹ dusze wam nape³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dajmy cia³a na Ognia ¿ar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a spe³ni siê pragnienie -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e zbaw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ak ¿yzna rola przyjmij Ducha sie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On przemieni ka¿de twe cierp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krzywda i ból to znak, ¿e Bóg twó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raz z tob¹ dope³nia odkup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¿yzna rola ten przyjmijmy sie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s³u¿bê Panu dajmy sieb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¿ywym Koœciel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Zobaczcie, w sercach mieszka Bo¿y Go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On w modlitwê zmienia twe pragn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smutek, choæ noc, On daje wam 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Bogu oddawaæ uwielb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stañmy, w sercach s³ychaæ Ducha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iszy rozlega siê wo³ani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jcze, nasz Pan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 Ty, co mieszkasz s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w moim sercu na d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Ty, co mieszkasz sam, w moim sercu na d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Twój us³yszê g³os, w moim sercu na d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 Ty, co mieszkasz sam, w moim sercu na d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Tw¹ radoœci¹ ¿yæ, w moim sercu na d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 Ty, co mieszkasz sam, w moim sercu na d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, bym siê w Tobie skry³, w moim sercu na d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dobry jak chle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¹dŸ uwielbiony od swego Koœcio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 Tyœ do koñca nas umi³ow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koñca nas umi³o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Tyœ na pustkowiu chleb rozmno¿y³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do nieba w drodze nie usta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sta³ siê mann¹ wêdrowców przez ziem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 tych, co dot¹d przy Tobie wytrwa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iarna zbierzemy, odrzucimy chwas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³an dojrzewa, pachnie œwie¿ym chleb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ziemia nasza stanie siê o³tarz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Chleb Komuni¹ dla spragnionych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 nas nazwa³eœ swymi przyjació³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spe³nimy, co nam przykaza³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ó¿ my bez Ciebie, Panie, uczynimy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naszym ¯yciem i Oczekiwa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yœ za nas ¿ycie swe na krzy¿u odd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 znaku chleba z nami pozosta³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la nas zawsze masz otwarte Ser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 do koñca nas umi³owa³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Jezu, Chryste, Œwiat³o niegasn¹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uchaj œpiewu swoich bra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pal w nas swój ogieñ, poka¿ swoj¹ drog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aj rêkê zagubion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Gaœnie dzieñ, idzie n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anie zostañ z nami. Kyrie eleis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³ugo najbiedniejszych, przyjdŸ, uwolnij wiêŸni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wórz oczy niewidz¹c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wiedŸ opuszczonych, pociesz zasmucon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lecz rany, obudŸ rad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pragnienia ludzkich serc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y zaspokoisz s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yjdŸ Chlebie ¯ywy, Zbawco n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szeniczny Darze, przyjd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Jak pasterz wo³a owce sw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naj¹ jego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wzywasz nas, Rodzinê sw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 Tob¹ chcemy i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 radoœci¹ wiêc œpiewamy 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n dziêkczynienia hym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dnymi czynisz dzisiaj n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bieski dzieliæ Chleb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, Panie, dajesz siebie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naszym ¿yciem b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braciom s³u¿yæ, naucz, ja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¹, prawd¹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 nie opuszcza nigd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ych, którzy Go szuk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Ca³ym sercem Panie, pragnê Ci dziêk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 rozs³awiaæ cuda Twoich dzie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¹, o Najwy¿szy, cieszyæ siê, rad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Ciê wychwala moja pieœ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Tobie ma ucieczkê, kto ucisku dozn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ostojê pewn¹ w trudne d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ufaæ mo¿e ten, kto Ciebie pozn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szuka Ciebie, jesteœ z ni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b³ogos³aw, Jezu drog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tym, co Serce Twe koch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skarb ten cenny, drogi na wiek wieków posiad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 Twe ³aski dziêkujemy, które Serce Twoje da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dani dusze Ci niesiemy, by nas Serce Twe kocha³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rzykroæ œwiête Serce Boga, Tobie œpiewa niebo ca³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bie wielbi Matka droga, Tobie lud Twój sk³ada chwa³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Nie opuszczaj nas, o Panie, odpuœæ grzesznym liczne w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nam w Serca Twego Ranie b³ogos³awieñstw zdrój jedy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Zostañ, s³odki Jezu, z nami, œwieæ nam Serca promieni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eæ nam s³oñcem Twej mi³oœci na tej ziemi i w wieczn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dnieœcie wzrok ku gór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k¹d pomoc mo¿e przyj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sz Bóg jest nam pomoc¹, Ten, który stworzy³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Nic tob¹ nie zachwieje, bo zawsze czuwa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pochyla siê nad tob¹, dobroci pe³en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 stoi wci¹¿ przy tobie, tak wierny jak twój c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lask dnia ciê nie porazi i nie zatrwo¿y n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Przed ka¿dym z³em obroni, strzec bêdzie twoich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  Bezpieczny,kto jest przy Nim,kto wiernie przy Nim tr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d Tw¹ obron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jcze na n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rono Twych dzieci swój powierza l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nam b³ogos³aw, ratuj w potrz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broñ od zguby, gdy zagra¿a ci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zy toñ spokojna, czy hucz¹ fa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Ty Twe dzieci w swej opiece m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znosimy mod³y, dziœ ku Twej chwal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œ Ty nam tarcz¹, Bo¿e Ojcze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k³adam w Panu ufnoœæ m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wsze ufam Jego s³ow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 g³êbokoœci wznoszê g³os do C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cz wys³uchaæ, Panie, proœby m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k³oñ ku mnie ucho Twe ³askaw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s³ysz mod³y i b³aga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œli grzechów nie zapomnisz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¿ przed gniewem Twym ostoi siê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ufamy, ¿e przebaczysz wi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kornie Ci s³u¿y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a³¹ ufnoœæ m¹ pok³adam w Pan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sza moja ufa Jego s³ow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êskniej czeka dusza moja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¿ jutrzenki nocne stra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êskniej ni¿ jutrzenki nocne stra¿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Pana czeka Bo¿y l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u Pana znajdzie zmi³ow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obfite odkup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wstañ i œwie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to tutaj twe œwiat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 Pana nad tob¹ rozb³yska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nieœ twoje oczy i popatrz w da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e twoje zadr¿y z rad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o twoje dzieci z daleka wraca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órki twe na rêkach niesio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ruzalem, Jeruza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drzuæ daleko ju¿ twój smute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ruzalem, Jeruza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j, tañcz przed twym Bog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o twojego œwiat³a nadci¹gn¹ naro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ólowie do blasku twego wschodu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nogoœæ wielb³¹dów zaleje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za morza nap³yn¹ bogact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bêd¹ z Efy, ze Saby, z Madian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uc¹c razem hymny na czeœæ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bce narody naprawi¹ twe mu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ch królowie bêd¹ ci s³u¿yli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¹ Ÿród³em twojej rad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zw¹ ciebie miastem Bog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ni twojej ¿a³oby na zawsze skoñczo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ród ludów bêdziesz mnie wychwal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diecezji zielonogórsko-gorzowskiej œpiewa siê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B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wstañ i œwie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to tutaj twe œwiat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 Pana rozb³yska nad tob¹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nieœ twoje oczy i popatrz w da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e twoje zadr¿y z rad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to twoje dzieci z daleka wraca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rêkach niesione twoje cór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ruzalem, Jeruza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drzuæ daleko ju¿ twój smute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ruzalem, Jeruza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j, tañcz przed twym Bog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pójd¹ narody do twojego œwiat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ólowie do blasku twego wschodu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leje ciê mnogoœæ wielb³¹d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actwa zamorskie dla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bêd¹ z Madianu, ze Saby i Ef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uc¹c razem hymny na czeœæ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bce narody naprawi¹ twe mu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ch królowie bêdê ci s³u¿y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¹ Ÿród³em twojej radoœci,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zywaæ ciê bêd¹ "Miasto Boga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ni twojej ¿a³oby na zawsze skoñczo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ród ludów bêdziesz mnie wychwal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b¹dŸcie tu z najdalszych st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gromad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êkanych g³odem i pragnieniem ser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rzuæcie smutek, niech nastanie rad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w nasze rêce z³o¿y³ cia³o sw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eselnym winem dziœ siê woda sta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górach Chrystus Pan rozmna¿a chleb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u¿ winny krzew obfity owoc da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w nasze rêce z³o¿y³ cia³o sw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twarte jak otwarta boku r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 pe³ne, co nie koñczy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 S³owo Cia³em i Pokarmem dla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w nasze rêce z³o¿y³ cia³o sw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ykazanie nowe dajê w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œcie siê wzajemnie mi³owa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Gdybym mówi³ jêzykami ludzi i anio³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mi³oœci bym nie m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³bym siê jak miedŸ brzêcz¹c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bo cymba³ brzmi¹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bym posiada³ wszystk¹ wiedz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iarê tak¹, i¿bym góry przenos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mi³oœci bym nie m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³bym nicz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 xml:space="preserve">I gdybym rozda³ ubogim ca³¹ swoj¹ majêtnoœæ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cia³o swe wystawi³ na spal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mi³oœci bym nie m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c mi nie pomo¿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Mi³oœæ jest cierpli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jest ³aska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nie zazdr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szuka poklask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Mi³oœæ nie unosi siê pych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jest pokor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nie szuka sw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niewem siê nie unos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Mi³oœæ nie pamiêta z³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cieszy siê z niesprawiedliw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wspó³weseli siê z prawd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æ wszystko zniesie i przetrzy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Mi³oœæ nigdy nie usta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iknie to, co jest cz¹stko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raz trwa wiara, nadzieja i mi³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z nich zaœ najwiêksza jest mi³oœæ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adoœci¹ nasz¹ jesteœ 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oœci¹ nasz¹ jesteœ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Panie, Tyœ zgromadzi³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Panie Tyœ zgromadzi³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Ty jednoczysz nas w mi³oœci T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o Ty sam wspierasz ka¿dy krok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Ciebie d¹¿y ca³y œwiat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œwiat spragniony jest mi³oœci T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 wiesz co znój, Ty wiesz co trud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nasze zaufanie masz,</w:t>
        <w:tab/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nie opuszczasz nas w mi³oœci T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iêc zostañ z nami, Panie nasz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ój lud chce s³uchaæ Twoich s³ów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¿yæ na ka¿dy dzieñ w mi³oœci T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y ka¿ nam zasi¹œæ za Twój stó³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aj spo¿ywaæ chleba dar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y jednoczysz nas w mi³oœci Tw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erca nasze pe³ne Bo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usta pe³ne Jego chw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sam siebie da³ na pokarm w Eucharystii c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Bóg jest naszej drogi cel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óg jest naszym zmartwychwsta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szym Przyjacielem drogi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szym zaufa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³amany chleb pokoju, Twym mieszkaniem, Panie, jest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przygarniasz mnie do siebie swoim Boskim gest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ajemnic¹ mnie przenikasz i okrywasz swoim cie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g³êbi nocy b³ysk nadziei tli siê Twym Imieni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piewajcie Panu, pieœñ nowej zie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cie Panu, po ca³ym œwieci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Lodate, lodate, lodate il Signor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antate, cantate, cantate il suo nom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powiadajcie, rozg³aszaj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 dnie i nocy Jego zbaw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³oœcie nowinê wœród narod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dziwne dzie³a i chwa³ê 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On potê¿niejszy nad wszelkie bog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Stworzycielem ca³ego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Raduj siê niebo, wesel siê ziemi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szumi morze i co w nich ¿y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Cieszcie siê wszystkie pola i ³¹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szystko ziele, co na nich kwit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Radujcie siê te¿, drzewa leœ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obliczu Pana, bo ju¿ nadchodz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Przychodzi Pan nasz, nasz Pan przycho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wowaæ s¹dy po ca³ej zie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Alleluja, allelu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wiat³em i zbawieniem my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rog¹, ¯yciem, Prawd¹ jest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£ask¹ sw¹ prowadzi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Jego rêku jest mój lo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 xml:space="preserve">Pan moim œwiat³em i zbawienie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kogo mia³bym si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l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aæ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an obroñc¹ meg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¿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rzed kim mia³bym czuæ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rw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ê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awet gdy wrogowie stan¹ przeciw mnie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moje serce nie poczuj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t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Choæby napadniêto mn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bro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wet wtedy ufnoœæ sw¹ 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 jedno tylko Pana proszê i o to zabiegam, +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¿ebym móg³ zawsze przebywaæ w jeg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o wszystkie dni meg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¿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bym kosztowa³ s³odycz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ale siê radowa³ Jego œwi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 namiocie swoim mnie u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chwili 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zcz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chowa w g³êbi prz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y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ska³ê mnie w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Ÿw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eraz wysoko podnoszê g³owê nad nieprz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ó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zy mnie o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z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³o¿ê w Jego przybytku radosne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f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zaœpiewam i zagram psal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 xml:space="preserve">Us³ysz Panie, kiedy g³oœn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³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mi³uj siê nade mn¹ i mnie w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³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Tobie mówi serce moje: +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Szukaj Jego o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l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za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Bêdê szuka³ oblicza Twego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Ty jesteœ moj¹ pomoc¹, wiêc mnie nie 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z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nie opuszczaj mnie, Bo¿e, mó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b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c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Choæby mnie opuœcili ojciec mój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jednak Pan mnie prz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 xml:space="preserve">Wierzê, ¿e bêdê ogl¹da³ dobr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rainie ¿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Oczekuj Pana, b¹d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ê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nabierz odwagi i oczeku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t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wiat³o na oœwiecenie poga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chwa³ê ludu Twego, Izrael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Teraz, o Panie, wed³ug Twego s³o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alniasz s³ugê swego w pokoj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 moje oczy ujrza³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e zbawie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tóre przygotowa³e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 wszystkich narod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Chwa³a Ojcu i Synow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uchowi Œwiêt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Jak by³a na pocz¹tku, teraz i zawsz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a wieki wieków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wiêty, Œwiê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Œwiêty, Œwiê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y, Œwiêty, Pan Bóg Zastêp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wznosimy nasze rêce, uwielbiaj¹c mi³oœæ Tw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y, Œwiêty, Œwiêty, Œwiê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obry Ojcz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jest dobrze byæ Twym dzieckiem, Dobry Ojc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wznosim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bry Ojcze, Dobry Ojc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rogi Jez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oj¹ krwi¹ nas odkupi³eœ, Drogi Jez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wznosim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rogi Jezu, Drogi Jez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Duchu Œwiêt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 nape³nij nas na nowo, Duchu Œwiê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wznosim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chu Œwiêty, Duchu Œwiê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(jak 1. zwr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Alleluj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o przykaz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a dziœ dajê w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cie siê mi³owali, jak Ja mi³ujê w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cie siê mi³owali, jak Ja mi³ujê w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tedy wszyscy poznaj¹, ¿eœcie mo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mi³oœæ wzajemn¹ mieæ bêdziecie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Wierzymy Panie, ¿e nadejdzie czas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iedy nastanie mi³oœæ wœród ludzi wszystkich ras.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iedy wszyscy uwierz¹ razem z na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mi³oœæ wzajemna nas ocali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koju wtedy dasz nam, Panie, dar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nam obieca³eœ, obfity ze wszech miar. 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tedy poznasz, o Panie, ¿eœmy Two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i³oœæ wzajemn¹ mieæ bêdziemy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wemu Sercu czeœæ sk³adam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 Jezu nasz, o Jez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ej litoœci przyzywamy, o Zbawicielu drog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Chwa³a niech bêdzie zawsze i wszêdz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wemu Sercu, o mój Jez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erce to nam otworzone, o Jezu nasz, o Jez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³óczni¹ na krzy¿u zranione, o Zbawicielu drog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y nas ciœnie utrapienie, o Jezu nasz, o Jez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Nim ucieczka, w Nim schronienie, o Zbawicielu drog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, Bo¿e, wszystko wies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y znasz moje ser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êc prowadŸ mnie wiekuist¹ drog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Przejrza³eœ mnie i znasz mnie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nikasz naprzód myœli mo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asz mój spoczynek i dzia³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na³eœ wszystkie drogi mo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taczasz mnie, wiesz o mnie wszystk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³adziesz na mnie rêkê swo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 wiedza dla mnie jest przedziw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byt wielka, abym móg³ j¹ poj¹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dzie¿ zdo³am ujœæ przed duchem Twoim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kolwiek pójdê - Tyœ obec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ziemi, w niebie, w morza ton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, Bo¿e - jesteœ - wszêdzie jest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Utka³eœ mnie w ¿ywocie matk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przedziwny sposób mnie stworzy³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Bo¿e, s³awiê Ciebie za t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e dzie³a godne s¹ podziw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œ w wieczernik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hlebem siê sta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nam Krew swoj¹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chcia³eœ z nami jedno b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dnego Ojca czci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iêc po³¹cz wszystkich w jedno Cia³o, Panie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lej w serca ludzi mi³oœæ trwa³¹, Bo¿e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¿ywaæ chcemy Cia³o T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ew Twoj¹ chcemy pi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mi³oœci spalaæ serca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wieki z Tob¹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 drzwi Twoi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ojê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 drzwi Twoich stojê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ekam na Twe zmi³ow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ekam na Twe zmi³ow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Który pod os³on¹ chleb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wdziwy Bóg jesteœ z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 tej Hostyi jest Bóg ¿y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zakryty, lecz prawdzi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 Tym Najœwiêtszym Sakramenc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nieba stawa w tym momenc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Jak wielki cud Bóg uczyn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chleb w Cia³o Swe przemien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A nam po¿ywaæ zostaw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¿eby nas przez to zbaw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Œwiêty, Mocny, Nieœmiertel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majestacie swym niezmierny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Anio³owie siê lêka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na Jego twarz patrza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7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wielbiaj, duszo mo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³awê Pana m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l Boga Stworzyciela tak bardzo dobr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mój, zbawienie moje, jedyna otuch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mi rozkosz¹ serca i weselem duch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 mile przyj¹æ raczy³ swej s³ugi pokor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£askawym okiem wejrza³ na Dawida cór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to wszystkie narody, co ziemiê osiêd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t¹d b³ogos³awion¹ mnie nazywaæ bêd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o wielkimi darami uczczonam od T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ego moc przedziwna, œwiête Imiê 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zy siê Pana boj¹, szczêœliwi na wie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z nimi mi³osierdzie z rodu w ród dal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Na ca³y œwiat pokaza³ moc swych ramion œwiêt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proszy³ dumne myœli g³ów pych¹ nadêt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nios³ych z³o¿y³ z tronu, znikczemni³ wielmo¿n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wy¿szy³, uwielmo¿ni³ w pokorê zamo¿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G³odnych nasyci³ hojnie i w dobra spanoszy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aczów z niczym puœci³ i nêdznie rozproszy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¹³ do ³aski s³ugê, Izraela cn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pomnia³ nañ, u¿yczy³ mu mi³osierdzia s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Wype³ni³, co by³ przyrzek³ niegdyœ ojcom nasz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rahamowi z potomstwem jego wiecznym czas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cy œpiewajmy Bogu w Trójcy Jedynem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wa³a Ojcu, Synowi, Duchowi Œwiête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Jak by³a na pocz¹tku, tak zawsze niech bê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raz i na wiek wieków niechaj s³ynie wszêdz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lki jest Pan i godzien wielkiej chwa³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wielkoœæ Jego niezg³êbion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leluja, Alleluja, Alleluja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 xml:space="preserve">Bêdê Ciê wielbi³ Bo¿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ó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Królu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s³awi³ Twoje Imiê prze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sz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kie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ego dnia bêdê b³o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³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³ Cieb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na wieki wys³awia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w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 Im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Pan jest wierny we wszystkic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sw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ch s³owa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we wszystkich swoic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³ach œwiê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Pan jest blisko wszystkich, którz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zywa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ch wzywaj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y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Go szcze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 xml:space="preserve">Niech Ciê wielbi¹, Panie wszystk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w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 dzie³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niech Ciê b³ogos³awi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w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yznaw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Niech usta moje g³osz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hw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³ê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 wszystko, co ¿yje, niech wielbi Jeg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wi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 Im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szystkie nasze dzienne spraw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m litoœnie Bo¿e pra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gdy bêdziem zasypia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iê nawet sen nasz chwa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woje oczy obróco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ñ i noc patrz¹ w tê stron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niedo³ê¿noœæ cz³owiek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ego ratunku czek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Odwracaj nocne przygod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wszelakiej broñ nas szkod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ej nas zawsze w swojej piec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ró¿u i sêdzio cz³owiecz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szystko Tobie oddaæ pragn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la Ciebie tylko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cê Ciê, Jezu, kochaæ wier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ckiem Twoim zawsze b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Serce moje weŸ, niech Tw¹ œpiewa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erce moje, duszê moj¹, Panie Jezu, we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szystko Tobie oddaæ pragn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najm³odszych moich l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ó¿, Jezu, by mnie nie zwiód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usami swymi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bawienie przysz³o przez krzy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gromna to tajemni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e cierpienie ma sen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zi do pe³ni ¿yc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¿eli chcesz Mnie naœladow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weŸ swój krzy¿ na ka¿dy dz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chodŸ ze Mn¹ zbawiaæ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wudziesty ju¿ wie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odziennoœæ wiedzie przez krzy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kszy im kochasz gorêc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musisz gin¹æ ju¿ dzi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ukrzy¿owaæ swe ser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a¿de spojrzenie na krzy¿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niepokojem zag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wszystko w ¿yciu to ni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bec tak wielkiej mi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bli¿am siê w pokor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niskoœci sw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ê Twój majestat skryty w Hostii t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dziœ w ofierze serce dajê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utwierdzaj w wierze, Jezu, dzieci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yl¹ siê, o Bo¿e, w Tobie wzrok i sma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siê im poddaje, temu wiary bra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 jedynie wierzyæ Twej nauce ch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w postaci Chleba utai³eœ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óstwo swe na Krzy¿u skry³eœ wobec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u ukryte z Bóstwem Cz³owieczeñstwo wra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w Oboje wierz¹c, wiem, ¿e dojdê t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œ przygarn¹³ ³otra, do Twych niebios br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Jak niewierny Tomasz Twych nie szukam R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wyznajê z wiar¹, ¿eœ mój Bóg i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ó¿ wierze mojej, Jezu, ³ask¹ sw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¿yw m¹ nadziejê, rozpal mi³oœæ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y, coœ upamiêtni³ œmierci Bo¿ej cz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lebie ¯ywy, ¿yciem swym darz¹cy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w, bym dla swej duszy ¿ycie z Ciebie br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nad wszelk¹ s³odycz Ciebie poznaæ chci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Ty, co jak Pelikan, Krwi¹ sw¹ karmisz l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wróæ mi niewinnoœæ, oddal grzechów brud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czyœæ mnie Krwi¹ swoj¹, która wszystkich n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dn¹ kropl¹ mo¿e obmyæ z win i zma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Pod zas³on¹ teraz, Jezu, widzê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pragnienie serca kiedyœ spe³ni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m Oblicze Twoje tam ogl¹daæ móg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wybranym miejsce przygotowa³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martwychwsta³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Zmartwychwsta³ Pa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martwychwsta³ Pan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lleluja! (4x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O œmierci, gdzie jesteœ o œmierci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jest moja œmieræ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jest jej zwyciêstwo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Radujmy siê, radujmy siê brac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dzisiaj siê mi³uje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dlatego, ¿e On zmartwychwst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ziêki niech bêd¹ Ojc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nas prowadzi do Królest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siê mi³oœci¹ ¿y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Jeœli z Nim umieramy, z Nim te¿ ¿yæ bêdzie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Nim œpiewaæ bêdzie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 r¹k kap³añski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rzyjmij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ê ofiarê chleba, wi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 siê wkrótce dla nas sta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rwi¹ i Cia³em Twego Sy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przestêpstwa nasze zmy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uœmierza gniew Twój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nas z niebem pojedny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uzyska przeb³ag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Bo¿e, lud Twój - nr 9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wyciêzca œmier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iek³a i szat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chodzi z grobu dnia trzeciego z r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ród niewierny trwo¿y siê, przestrasz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cud Jonasza.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iemia siê trzêsie, stra¿ siê grobu miesz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io³ zstêpuje, niewiasty pociesza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Patrzcie, tak mówi, grób ten pró¿ny zost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 zmartwychpowsta³".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Ust¹pcie od nas smutki i trosk fa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Pan Zbawiciel triumfuje w chwal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jcu swojemu ju¿ uczyni³ zad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m niesie radoœæ.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Cieszy swych uczniów, którzy wierni by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twierdza w wierze, aby nie w¹tpi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cuje z nimi, daje nauk wie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swym Koœciele. Alleluja.</w:t>
      </w:r>
    </w:p>
    <w:sectPr>
      <w:type w:val="nextPage"/>
      <w:pgSz w:w="12240" w:h="15840"/>
      <w:pgMar w:left="1440" w:right="1440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ightPa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Pa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ightPa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ightPar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ightPar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ightPar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RightPar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ightPar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ocum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RightPar7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Technical7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Normal"/>
    <w:qFormat/>
    <w:pPr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 w:val="fals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 w:val="fals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 w:val="fals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1">
    <w:name w:val="Document 1"/>
    <w:next w:val="Podpispodrysunkiem"/>
    <w:qFormat/>
    <w:pPr>
      <w:keepNext w:val="true"/>
      <w:keepLines/>
      <w:widowControl w:val="false"/>
      <w:numPr>
        <w:ilvl w:val="8"/>
        <w:numId w:val="1"/>
      </w:numPr>
      <w:tabs>
        <w:tab w:val="clear" w:pos="720"/>
        <w:tab w:val="left" w:pos="-7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5">
    <w:name w:val="Technical 5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6">
    <w:name w:val="Technical 6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4">
    <w:name w:val="Technical 4"/>
    <w:next w:val="Technical8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7">
    <w:name w:val="Technical 7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8">
    <w:name w:val="Technical 8"/>
    <w:next w:val="NA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eading">
    <w:name w:val="Pleading"/>
    <w:next w:val="NA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istreci9">
    <w:name w:val="Spis treœci 9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RightPar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