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center" w:pos="468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  <w:tab w:val="center" w:pos="468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ab/>
        <w:t>NA LITURGII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private 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0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Dziêkujê Bogu dzi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¿e nas zjednoczyæ chcia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 modlitwie mojej radoœæ brz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Jestem pewien, ¿e ten sam, co rozpocz¹³ w nas swe dzie³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jdzie je dope³niæ w dniu Chrystusa Pa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Ta mi³oœæ, któr¹ Pan chcia³ nape³niæ moje serc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st mi³oœci¹ zaszczepion¹ w Duchu Œwiêt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Tak pragnê, aby wiêŸ miêdzy nami mog³a wzrasta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œmy czystym sercem mogli czekaæ Pa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Niech Jezus da nam wzrost i nape³ni wszelkim dobr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modlitwa nasza by³a mi³a Bog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0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Gdzie mi³oœæ wzajemna i dobro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am znajdziesz Boga ¿ywe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W jedno nas tu zgromadzi³a mi³oœæ Chrystus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eselmy siê w Nim i radujm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Z pokor¹ szczer¹ mi³ujmy Bog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 czystego serca mi³ujmy siê nawzaj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Skoro siê wszyscy tu gromadzim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trze¿my siê tego, co nas rozdziel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Niech ustan¹ wszystkie gniewy i spor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poœrodku nas niech bêdzie Chrystu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0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Ojcze nasz, mi³oœæ da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odnów Koœció³ Twó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œlij nam S³owo Twe, by zjednoczyæ nas.</w:t>
        <w:tab/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wego Syna daj, zeœlij Ducha na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y ka¿dy w sobie nowe ¿ycie mi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wiêæ siê Imiê Twe, niech Twa wola spe³ni s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aj Twe Królestwo bêdzie poœród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S³owo zrodzone z Dziewic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oc¹ Ducha niech uczyni Koœció³ z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jcze, objaw chwa³ê Twoj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ozwól przyj¹æ nam Twój dar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³owo zrodzone z Dziewic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oc¹ Ducha niech uczyni Koœció³ z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jcze, objaw chwa³ê Twoj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erce nowe nam daj, pozwól przyj¹æ nam Twój dar! 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jcze nasz, mi³oœæ daj, odnów Koœció³ Twó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œlij nam S³owo Twe, by zjednoczyæ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y moc daæ tym, którzy przyjm¹ J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y ka¿dy synem Boga staæ siê móg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wielbiamy Ciê, Zbawcê dajesz n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odzien Odkupiciel przyj¹æ czeœæ i moc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S³owa Pañskiego s³uchajm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a odleg³ych krañcach ziemi g³oœmy 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ieœmy œwiat³o narodo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y przyjê³y Ojca dar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³owa Pañskiego s³uchajm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a odleg³ych krañcach ziemi g³oœmy 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ieœmy œwiat³o narodo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erca dajmy swe, by przyjêto Ojca dar!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0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odnieœmy sztandary mi³oœc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 tr¹by niech graj¹ do boj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hrystus nam daje zwyciêstwo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erycho upad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Cia³o Chrystusa jest armi¹ zbrojn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o zwalcza moce ciemnoœ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yzwala ona wiêŸniów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oc¹ Imienia Chrystusa Król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Bracia, dziœ Chrystus nas wzywa do sieb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walczyæ przy Jego bok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On nam daje ¿yc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zanosiæ je tam, gdzie go bra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Bracia, zostañmy w jednoœci ze sob¹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Ducha z³¹czeni moc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ebrani wokó³ Pa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alczmy do dnia, gdy On znów powró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G³oœmy, ¿e Chrystus zmartwychwsta³, ¿e œmieræ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ma nad Nim ju¿ swojej moc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iemnoœciom stawmy czo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ucha zbrojê przywdziejmy na sieb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W imieniu Boga, naszego Ojc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imieniu Chrystusa Pa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imieniu Ducha moc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czmy walkê do koñca swych dn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1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REFRENY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Ca³y œwiat niech œpiewa tê pieœñ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nem naszym B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Chrystus cierpia³ za nas i wzór nam zostawi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œmy poszli za Nim, Jego œlada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Duch Pañski nape³ni³ okr¹g ziemi, alleluj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adujmy siê przed Pane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wys³awiajmy wielkie dzie³a Bo¿e, alleluja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Ludu Kap³añski, Ludu Królewski, Zgromadzenie Œwiêt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udu Bo¿y, œpiewaj twemu Pan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Pan Wieczernik przygotowa³, swój zaprasza lu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la nas wszystkich dom otworzy³ i zastawi³ stó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Skosztujcie i zobaczcie jak dobry jest Pa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  <w:tab/>
        <w:t>Wierzymy w Ciebie, Chryst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pe³nij serca Twoim œwiat³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œmy siê stali dzieæmi œwiat³oœc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center" w:pos="16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  <w:tab w:val="center" w:pos="16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ab/>
        <w:t>W DUCHU ŒWIÊTY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1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Duchu Œwiêty, przyjd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Duchu Œwiêty, przyjdŸ. 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Niech wiara zagoœci, niech nadzieja zagoœ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mi³oœæ zagoœci w nas.</w:t>
        <w:tab/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Niech ¿ycie zagoœci, niech wolnoœæ zagoœ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m¹droœæ zagoœci w nas.</w:t>
        <w:tab/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Niech pokój zagoœci, niech szczêœcie zagoœ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radoœæ zagoœci w nas.</w:t>
        <w:tab/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ak.</w:t>
        <w:tab/>
        <w:t>Wo³amy, przyjdŸ. /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1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Duchu Œwiêty, wo³am: przyjd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¹dŸ jak ogieñ duszy mej, (...)</w:t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¹dŸ jak ogieñ w ciele mym, (...)</w:t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zpal mnie. (...)</w:t>
        <w:tab/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szechmog¹cy Bóg jest poœród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³osierdzie Jego wielkie jes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kazuje dobroæ swoj¹ dziœ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la tych, którzy chc¹ mi³owaæ Go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center" w:pos="16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  <w:tab w:val="center" w:pos="16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ab/>
        <w:t>Z MARYJ¥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2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Gwiazdo Zaran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Obleczona w s³oñce, módl siê za na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wa³y Ikono, Dziewico pos³uszna, módl siê za na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wiazdo Przewodnia, S³u¿ebnico Pañska, módl siê za na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tko ¯yj¹cych, Pocz¹tku Koœcio³a, módl siê za na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gurodzico, Córo Twego Syna, módl siê za na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naku Nadziei, Mieszkanie M¹droœci, módl siê za na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2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ajpierw anio³ Jej zwiastowa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¿e siê stanie Matk¹ S³ow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tem Bóg z Niej Cia³o wzi¹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nadesz³a zaœ godzina, g³os konaj¹cego Syn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atk¹ m¹ uczyni³ J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Jak to dobrze w Matce Bog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ak¿e swoj¹ Matkê mieæ,</w:t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zez otwarte Jej ramiona</w:t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prost w ramiona Ojca biec.</w:t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na zawsze przy mnie blisko.Mogê Jej powierzyæ wszystk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Niej jest wiary mej ostoj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a uczy sercem patrzeæ, bym szed³ za Jezusem zawsz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go Matka - Matka moj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center" w:pos="16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  <w:tab w:val="center" w:pos="16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ab/>
        <w:t>MEDYTUJ¥C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3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lisko, blisko, blisk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jesteœ, Panie mó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lisko tak, ¿e czujê tchnienie Tw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przychodzisz do mnie, ju¿ dotykasz m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lebem przebaczenia karmisz moj¹ dusz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3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Im lepiej Ciê poznaj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tym bardziej kocham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 wiêcej Ciebie s³ucham, tym bardziej kocham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iebie, mój Jezu, mój Jezu, wci¹¿ mocniej kochaæ chcê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m czêœciej Tobie œpiewam, tym bardziej kocham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m lepiej wiem, co dajesz, tym bardziej kocham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iebie, mój Jezu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3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zus dziœ przyszed³ do mn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zi¹³ mnie w ramiona swoj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zek³: jesteœ mój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 zaœ bratem twoim jestem, daj Mi d³oñ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3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u¿ teraz we mnie kwitn¹ Twe ogrod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¿ teraz we mnie Twe królestwo jest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3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Kocham Ciê, Jez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kocham Ciê, Jez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ocham Ciê, Jezu, kocham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ochasz mnie, Jezu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wielbiam Ciê, Jezu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agnê Ciê, Jezu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zdrów mnie, Jezu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owadŸ mnie, Jezu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3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£aska Jego trwa na wiek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³aska Jego trwa na wieki, alleluj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ziêkujê Bogu dziœ, ¿e tak bardzo ukocha³ mnie, alleluj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3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a dusza pragnie Bog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chce spocz¹æ w Ni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 têsknoty ca³a dr¿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stañ, duszo moja, oto Oblubieniec, oto Pan, Bóg twó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3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ie Jezu Chrys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Synu Boga, zmi³uj siê nade mn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39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ieœñ o "ani"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i oko nie widzia³o, ani ucho nie s³ysza³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i serce cz³owieka nie zdo³a³o poj¹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k wielkie rzeczy przygotowa³ Bóg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m, którzy Go mi³uj¹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4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Uwielbiam Ciê, Jez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Panie mój, kocham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je ¿ycie Ci oddajê. Niech ka¿dy czyn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ch ka¿dy czyn, niech ka¿dy czyn odda chwa³ê 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4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¯yje w  sercu moim P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³ask¹ sw¹ mi ¿ycie d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Panem mym, On królem mym, Jemu œpiewa serce m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center" w:pos="16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  <w:tab w:val="center" w:pos="166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ab/>
        <w:t xml:space="preserve">CHWALMY PANA </w:t>
      </w:r>
    </w:p>
    <w:p>
      <w:pPr>
        <w:pStyle w:val="Normal"/>
        <w:tabs>
          <w:tab w:val="clear" w:pos="720"/>
          <w:tab w:val="left" w:pos="-720" w:leader="none"/>
          <w:tab w:val="center" w:pos="16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ab/>
        <w:t>I RADUJMY SIÊ W NI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5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Alleluja, alleluja, amen, amen, alleluja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Pok³oñmy siê przed Nim, On naszym Panem jest. 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k³oñmy siê przed Nim, On naszym Pan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men, amen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Jezus Chrystus zmartwychwsta³, On naszym Panem jest. 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zus Chrystus zmartwychwsta³, On naszym Pan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men, amen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Radujmy siê bracia, On naszym Panem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adujmy siê siostry, On naszym Panem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adujmy siê wszyscy, On naszym Pan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men, amen, alleluj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Posy³a nam Ducha, On naszym Panem jest. 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sy³a nam Ducha, On naszym Pan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men, amen, alleluj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5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aruch hasz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ha Meszijah Jeszua,Baruch haszem Adonai. 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aruch haszem ha Meszijah Jeszua, Baruch haszem Adonai. 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5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êdê œpiewa³ (bêdê œpiewa³) memu Bog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(...)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dy¿ jest godzien (...) wszelkiej chwa³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mnie wyzwoli³  (2x)  od nieprzyjació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rider• al Signor, perché degno d'ogni lod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‚ mi libera, ‚ mi libera dal nemic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5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B³ogos³awione jest Imiê Tw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wywy¿szone nad wszelk¹ chwa³ê i czeœæ.</w:t>
        <w:tab/>
        <w:t>_ 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œ jedynie Panem jest.</w:t>
        <w:tab/>
        <w:tab/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wstañ i Pana chwal, chwal Go na wiek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wstañ, chwal Boga wci¹¿. On jedynie jest Pan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wstañ i Pana chwal, chwal Go na wiek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wstañ, chwal Boga wci¹¿. On Panem wszechœwiata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5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Co za radoœ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us³yszeæ dziœ, gdy mówi¹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"Pójdziemy do domu Pana!"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o Twych bram, o Jeruzalem, ju¿ id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a skrzyd³ach zbli¿am siê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Miasto Jeruzalem wysoko wzniesion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st mieszkaniem Boga, twierdz¹ umocnion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o niebieskich schodach wchodz¹ pokolen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dziêkowaæ Bogu za dar zbawieni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Niechaj wszyscy ludzie mi³uj¹cy Bog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najd¹ wreszcie pokój w Jeruzalem proga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Módlmy siê o dobro naszych sióstr i bra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y dobry Ojciec ³ask¹ nas wzbogaci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5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Golgot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Golgoto, Golgoto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tej ciszy przebywam wci¹¿ ra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tej ciszy daleki jest œwia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koisz mój ból, usuwasz mój stra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widzê Ciê, Zbawco, przez ³z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To nie gwoŸdzie Ciê przybi³y, lecz mój grze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o nie ludzie Ciê skrzywdzili, lecz mój grze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o nie gwoŸdzie Ciê trzyma³y, lecz mój grze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hoæ tak dawno to siê sta³o, widzia³eœ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Golgoto...Ja widzê Ciê, Zbawco mój, ta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k wiele masz siñców i ran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³oœci Twej moc zawiod³a Ciê ta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wolniæ mnie z grzechów i wi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Golgoto...Tak czêsto wspominam ten dzie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olgotê i s³odki jej cieñ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przysz³am pod Krzy¿ z ciê¿arem mych win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wolni³ mnie tam Bo¿y Sy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5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Hej, Jezu, Królem Ty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 (...) ¯ycie Twe uwalnia mnie.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êdê s³awiæ ca³y dzieñ (...) doskona³e drogi Twe.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j, Jezu, Panem Tyœ. (...) Chcê s³uchaæ Twoich s³ów.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we Królestwo ujrzeæ chcê.(...) Wola Twa niech spe³ni siê.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wa³a, Barankowi czeœæ.(.) WeŸ mnie do ziemi swej.(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wyciê¿ymy w Imiê Twe.(...) Og³osimy rz¹dy Twe.(...)</w:t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j, o hej, o Lwie Judy,(..) jak potê¿nym jesteœ Ty.(..)</w:t>
        <w:tab/>
        <w:t xml:space="preserve">  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j, o hej, o Lwie Judy,(.) jak wspania³ym jesteœ Ty,(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k wspania³ym jesteœ Ty. (...)</w:t>
        <w:tab/>
        <w:tab/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k wspania³ym jesteœ T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5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stem kochany z moim grzech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stem kochany z m¹ s³aboœci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a darmo ukocha³ mnie Pa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mar³ za mnie i zmartwychwsta³, abym ¿y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5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zus Chrystus moim Panem je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alleluja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kocha mnie, On kocha mnie, alleluja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6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zus Chrystus Panem je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ról to królów, panów Pan.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a³a ziemia Jego jest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 najdalszy œwiata kres.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Jezus (...), królów Król (...)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ezus (...), œwiata Pan (...)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n okrzykiem w walce jest,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prawiedliwoœæ niesie nam.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znaæ bardziej chcemy Go,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marszu wielbi¹c Imiê to.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Jezus (...), królów Król (...)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ezus (...), œwiata Pan (...)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Œwiata Pan, œwiata Pa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6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Jezus, mój P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Jezus, mój Król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zus, Zbawiciel mój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, mój Przyjaciel, wierny Bóg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mar³ na krzy¿u, zmartwychwsta³, to wielki cu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m¹ Opok¹, On zbawi³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m¹ Pomoc¹, poprowadzi mn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 nieba, do nieba, do nieba bram, do nieb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 nieba, do nieba, do nieba bram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>(Zwykle dodaje siê: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ochaj Jezusa tak jak ja,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 On kocha nas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ufaj Jemu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daj siê Jemu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6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Kto spragniony je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niech przyjdzie do Mnie i pi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k rzek³o Pismo: strumienie wody ¿ywej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p³yn¹ z jego wnêtrz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 spragnionemu dam piæ ze zdrojów zbawieni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6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i³oœci¹ swoj¹ ogarnij serce 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³oœci¹ swoj¹ ogarnij duszê m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³oœci¹ swoj¹ ogarnij ¿ycie m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nie mó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O alleluja, o alle, alleluja. (3x) Panie mó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Radoœci¹ swoj¹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Pokojem swoim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6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My, którzy wszystko liczym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iebie mamy za darm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ajesz nam siebie w ca³oœ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jesteœ taki rozrzutn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 xml:space="preserve">Ka¿dy wschód s³oñca Ciebie zapowiada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ie pozwól nam przespaæ poranka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Ma³o, ¿e do nas przyszed³eœ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o dzieñ dajesz nam sieb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osta³eœ z nami w tym chleb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y bierzemy do rêk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Da³eœ nam siebie za darm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oja hojnoœæ zdumiew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ucz nas liczyæ dni nasz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cz³owiek ju¿ nie umier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Ty jesteœ pe³ni¹ ¿yci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aj nam Twojego Chleb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aj nam oddychaæ wiecznoœci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ój oddech o¿ywia i wspier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PrzyjdŸ, Panie, przyjdŸ nareszc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przyszed³eœ ju¿ kiedyœ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co dzieñ nowy wschód s³oñc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Ciebie nam zapowiad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6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a ziemiê pe³n¹ krzyw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potoków ³e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ten czas, gdy zatracono ¿ycia sen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nie, przyjdŸ, wo³amy Ciebie, wys³uchaj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nie, przyjdŸ, Bo¿e, przyjdŸ, prowadŸ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Panie, przyjdŸ, Bo¿e, przyjdŸ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z serc naszych wyrwij z³o,</w:t>
        <w:tab/>
        <w:tab/>
        <w:tab/>
        <w:t>_ 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Utwórz z nich, o utwórz z nich mi³oœci kr¹g.</w:t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Spraw, aby zapomniano s³owo "wróg"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nie profanowano s³owa "brat"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nie, przyjdŸ, wo³amy Ciebie, wys³uchaj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nie, przyjdŸ, Bo¿e, przyjdŸ, prowadŸ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Ja wierzê, ¿e nadejdzie taki dzie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¯e cz³owiek przezwyciê¿y w sobie z³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¯e na oczyszczon¹ ziemiê przyjdzie Bóg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jdzie Bóg i wyzwoli wierny lu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6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ie bój siê, bo Ja jestem z tob¹!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(3x)  - mówi Pan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dkupi³em ciê, da³em ci imiê Me, Moim jesteœ wiêc ju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 utoniesz, gdy bêdziesz po wodzie szed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Ogieñ nie strawi ciê.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! Nie! Nie utoniesz! Nie! Nie! Nie sp³oniesz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 Ja jestem z tob¹ - mówi Pa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6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Nie ma w nikim inny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zbawienia dla ludz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 nie ma innego imienia pod nieb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lko Jezus, Jezus jedno Imiê, panów Pa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lko Jezus, Jezus jedno Imiê, królów Król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6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ie, przyjdŸ, czekam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to Twój cz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zu, przyjdŸ i ulecz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uchu, przyjdŸ, nape³nij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ochamy Ciê, kochamy Ciê, kochamy Ciê, Panie nas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nie, przyjdŸ, ja czekam, to Twój cz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zu, przyjdŸ i ulecz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uchu, przyjdŸ, nape³nij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 kocham Ciê, ja kocham Ciê, ja kocham Ciê, Panie mó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6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anie, uzdrów nasz kra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Bo¿e, zmi³uj siê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 ogniu swym przyjdŸ, oczyœæ i zmie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ornie b³agamy dziœ przed tronem Twy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nie nasz, nad nami zmi³uj siê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, przyjdŸ, nad nami zmi³uj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7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okochajcie Jezusa na zawsz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i z wszystkich si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kochajcie Jezusa na zawsze i z wszystkich si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kochajcie Jezusa na zawsze ju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kochajcie Jezusa na zawsze ju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kochajcie Jezusa na zawsze i z wszystkich si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kochajmy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7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osy³am was na pracê bez nagrod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ciê¿ki, twardy i niewdziêczny trud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zrozumienie, drwiny i obmow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sy³am was siaæ s³owo miêdzy lu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Tak jak Ojciec Mój pos³a³ Mnie tak i Ja was œl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osy³am was opatrzyæ ciê¿kie ra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magaæ s³abym ich ciê¿ary nie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cieszaæ smutnych, wspomnieæ zapomniany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sy³am was radosn¹ g³osiæ wie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Posy³am was do serc w zawiœci twardy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 oczu œlepych, zaciœniêtych r¹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zie trzeba serc gor¹cych i ofiarny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sy³am was na ca³ej ziemi kr¹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7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rzebacz nam, Pan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puœæ nasze grzechy, b³agamy Ciê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Zmi³uj siê nad nami,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anie, ratuj nas.</w:t>
        <w:tab/>
        <w:tab/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Daj nam sw¹ mi³oœæ,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bez Twej mi³oœci nie umiemy kochaæ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Daj nam Ducha Œwiêtego,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bez Twego Ducha nie umiemy siê modliæ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Daj nam sw¹ radoœæ,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bez Twej radoœci nie umiemy siê cieszyæ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7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rzemieñ serce 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uczyñ szczerym j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zemieñ serce me, pragnê byæ jak T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œ jest garncarzem, jam glin¹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krusz mnie, ukszta³tuj, o to modlê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7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Œpiewajcie Bogu pieœni chwa³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  <w:tab/>
        <w:t>/3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eluja!</w:t>
        <w:tab/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sz Pan Królem jest ca³ej zie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êc zawsze œpiewaj Mu z ca³ego serc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, klaszczcie, krzyczcie wraz wszyscy ludz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 On jest godzien wszelkiej cz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7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Tchnij moc, tchnij mi³oœ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i przenikaj ¿ycie me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Bo ca³ym sercem swym oddajê Ci cze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ka¿d¹ myœl¹ sw¹ oddajê Ci cze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z ca³ej si³y swej oddajê Ci czeœæ, o Panie mó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Bo ca³ym sercem swym uwielbiæ Ciê chc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ka¿d¹ myœl¹ sw¹ uwielbiæ Ciê chc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z ca³ej si³y swej uwielbiæ Ciê chcê, o Panie mó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Bo ca³ym sercem chcê odnaleŸæ Tw¹ twar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ka¿d¹ myœl¹ chcê odnaleŸæ Tw¹ twar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z ca³ej si³y chcê odnaleŸæ Tw¹ twarz, o Panie mó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 Panie mój, Panie mó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7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Ty jesteœ, Panie, m¹ nadziej¹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wychwalaæ bêdê imiê Tw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 Panie, Tobie zaufa³em i wiem, ¿e nie zawiodê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7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Tyœ jak ska³a, Tyœ jak wzgórz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nie nasz, Panie nas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œ jak wiatr w swej naturz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œ jest Stwórc¹ wszystkich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Œwiat³em Twym rozœwietlasz drog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tóra wiedzie prosto nas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am, gdzie Ÿród³o Twej mi³oœ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dzie radoœnie p³ynie cz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nta rei, panta o.</w:t>
        <w:tab/>
        <w:t>/4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7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Tyœ jest Bó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wywy¿szamy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œ jest Pan, uwielbiamy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œ nasz odwieczny Ojciec, Twe stworzenie wielbi C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we stworzenie wielbi Ciê. Ame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7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ielbiæ imiê Pana dziœ chc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wielbiæ imiê Pana dziœ chc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elbiæ imiê Pana dziœ chcê. To mój Bóg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iê Pana jest twierdz¹, warown¹ twierdz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ka³¹ zbawienia, schronieniem mym.</w:t>
        <w:tab/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8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 lekkim powiewie przychodzisz do mn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Panie (...)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 przez wicher ogromny, nie przez ogie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e w lekkim powiewie przychodzisz do m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cz w lekkim powiewie nawiedzasz duszê m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8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Zbawienie, chwa³a i mo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nale¿¹ do Boga nasze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 Jego wyroki prawdziwe i sprawiedliw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walcie Boga naszego wszyscy Jego s³udz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tórzy siê Go boicie wielcy i mal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 króluje Pan, Bóg wszechmog¹c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 króluje Pan, Bóg wszechmog¹c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selmy siê, radujmy siê, oddajmy Mu chwa³ê.</w:t>
        <w:tab/>
        <w:t>/2x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center" w:pos="16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  <w:tab w:val="center" w:pos="16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ab/>
        <w:t>NIEZUPE£NIE RELIGIJN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90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Gdybym mia³ gitar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to bym na niej gr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powiedzia³bym o swej mi³oœci, któr¹ prze¿y³em sam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A wszystko te czarne oczy, gdybym ja je mia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a te czarne, cudne oczêta serce, duszê bym da³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Fajki ja nie palê, wódki nie pij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e z ¿alu, ¿alu wielkiego ledwo co ¿yjê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Ludzie mówi¹: g³upi, po coœ ty j¹ bra³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 coœ to dziewczê czarne, figlarne mocno pokocha³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90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Gdy wszyscy œwiêci id¹ do nieb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œwiêty Piotr na saksie rocka gr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³e anio³ki stukaj¹ w sto³k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Magdalena krzyczy "cza, cza, cza"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90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Gdzie strumyk p³ynie z wol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rozsiewa zio³a ma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tokrotka ros³a polna, a nad ni¹ szumia³ ga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tokrotka ros³a polna, a nad ni¹ szumia³ ga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 tym gaju tak ponuro, ¿e a¿ przera¿a m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taszêta za wysoko, a mnie samotnej Ÿle.</w:t>
        <w:tab/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Wtem harcerz idzie a wolna, "stokrotko witam c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wój urok mnie zachwyca,czy chcesz byæ m¹,czy nie?"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Stokrotka siê zgodzi³a i poszli w ciemny l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harcerz taki gapa, ¿e a¿ w pokrzywy wlaz³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A ona, ona, ona, có¿ biedna robiæ ma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d gap¹ pochylona i œmieje siê cha! cha!</w:t>
        <w:tab/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90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Goni¹c kormoran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Dzieñ gaœnie w szarej mgle, wiatr str¹ca krople z drzew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znur kormoranów w locie spl¹ta³ s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¿egna³ ciep³y dzie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statni dzieñ w mazurskich strona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Zmierzch z jezior ¿agle zdj¹³, mgie³ porozpina³ splot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zmer tataraku jeszcze dobieg³ nas, ju¿ wracaæ cz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Noc siê przybra³a w czerñ, to smutny lata zmierz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u¿ kormorany odlecia³y st¹d poszukaæ ciep³ych stron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wróc¹ z wiosn¹ na jezior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kt nas nie ¿egna tu, dziœ tak tu pusto ju¿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g³y tylko œciga wœród sitowia wiatr,ju¿ wracaæ czas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90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Góralu, czy ci nie ¿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odchodziæ od stron ojczysty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wierkowych lasów i hal, i tych potoków srebrzystych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Góralu, czy ci nie ¿al? Góralu, wracaj do hal!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Góral na góry spoziera i ³zy rêkawem ociera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"I góry porzuciæ trzeba...Dla chleba, panie, dla chleba!"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Góralu, wróæ siê do hal, w chatach zostali ojcowie;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pójdziesz od nich hen, w dal, có¿ z nimi bêdz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ch, kto wie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A góral jak dziecko p³acze:"Mo¿e ich ju¿ nie zobaczê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starych porzuciæ trzeba dla chleba, panie, dla chleba."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Góralu nie odchodŸ, nie, na wzgórku u Mêki Boskie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m matka twa p³acze ciê, uschnie z têsknoty i trosk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On zwiesi³ g³owê i wzdycha:"Oj, dolo¿ moja", rzek³ z cich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"I matkê porzuciæ trzeba dla chleba, panie, dla chleba."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  <w:tab/>
        <w:t>I poszed³ z grabkami,z kos¹, w guñdzie starganej szed³ bos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I poszed³ z gór swoich w dal. Góralu ¿al mi ciê, ¿al!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.</w:t>
        <w:tab/>
        <w:t>Lecz zanim liœæ opad³ z drzew, powraca góral do chat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ustach weso³y œpiew, trzos w rêkach niesie bogat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90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Idzie dys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idzie dysc, idzie sikawica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leje, usiece, uleje, usiece, uleje, usiece Janickowe lica. 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Nie lij dyscu, nie lij, bo cie tu nie trzeba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byñdŸ góry, lasy, obyñdŸ lasy, gór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byñŸ góry, lasy, zawróæ siê do nieba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90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Lato, lat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lato czeka, razem z latem czeka rzek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azem z rzek¹ czeka las, a tam ci¹gle nie ma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ato, lato, nie p³acz czasem, czekaj z rzek¹, czekaj z las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lesie schowaj dla nas ch³odny cie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jedziemy lada dzieñ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Ju¿ za parê dni, za dni par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eŸmiesz plecak swój i gitar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o¿egnania kilka s³ów: Pitagoras, b¹dŸcie zdrów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o widzenia wam – canto cantare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Lato, lato mieszka w drzewach, lato, lato w ptakach œpiew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³oñcu ka¿e odkryæ twarz, lato, lato jak siê masz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ato,lato, dam ci ró¿ê, lato, lato, zostañ d³u¿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miast siê po krajach w³óczyæ stu, lato, lato, zostañ t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90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Pieski ma³e dw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chcia³y przejœæ przez rzeczk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wiedzia³y jak, zrobi³y k³adeczk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choæ by³a z³a, przesz³y po niej pieski dw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Si bon, si bon, lalalalala, si bon, si bon, lalalalal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i bon, si bon, si bon, si bon, lalal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ieski ma³e dwa chcia³y przejœæ siê chwilk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wiedzia³y, ¿e przesz³y ca³¹ milk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znalaz³y coœ, tak¹ du¿¹, bia³¹ ko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Pieski ma³e dwa posz³y wiêc na ³¹k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obaczy³y tam czerwon¹ biedronk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biedronka ta mnóstwo czarnych kropek m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Pieski ma³e dwa posz³y wiêc do dom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 przygodzie swej nie mówi¹c nikom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esz³y w budê sw¹, teraz sobie smacznie œpi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90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Rio Bravo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ieczorny ju¿ zapada zmierzch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s³oñce swój zgasi³o blask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preria ju¿ zasypia te¿ i kowboj z ni¹ zasypia wra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Gaœnie ju¿ stary kanion, snuje siê mg³a, jak dy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zujnie œpi trzech kompanów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oja strzelba i ja z koniem sw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ójdê tam, gdzie Newada, gdybym chcia³, wróci³b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ójd¹ tam moje stada, moja strzelba i ja z koniem sw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Wieczór ju¿ i noc blisko, ksiê¿yc wszed³ dawno na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lko noc i ognisko, i ta piosnka, ta jedyna, któr¹ zn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Nocy p³aszcz okry³ ziemiê, p³yn¹ w dal z³ote skr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e³na gwiazd jest madon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lko moja gwiazda ju¿ nie œwieci 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Œwiat³o ju¿, dzieñ nadchodzi, co przyniesie, co mi d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d Texasem s³oñce wschodz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³oñce wschodzi i opada ranna mg³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91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Tolerancj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Dlaczego nie mówimy o tym, co nas boli otwarc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udowa œciany wokó³ siebie – marna sztuk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ra¿liwe s³owo, czu³y dotyk – wystarcz¹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zasami tylko tego pragnê, tego szuk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Na mi³y Bóg, ¿ycie nie tylko po to jest, by bra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¯ycie nie po to, by bezczynnie staæ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aby ¿yæ – siebie samego trzeba d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roblemy twoje, moje, nasze boje – polityk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przecie¿ ka¿dy w³os, jak nasze lata – policzon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o jest bez winy, niechaj pierwszy rzuci kamie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 rzuci;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aleko raj, gdy na cz³owieka siê zamyk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9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Tratwa blues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100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Zbudujê sobie tratwê i pop³ynê rzek¹ w dó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budujê sobie sza³as na prerii poœród zió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O, blues jest wtedy, kiedy cz³owiekowi jest Ÿle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 fotelu na biegunach buja³em siê nie ra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oæ ludzie mi mówili, ¿e mogê skrêciæ kar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Zabra³em j¹ na tañce, tañczy³a z nim nie ra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 œlubie przysiêga³a: "Ten ktoœ to by³ mój brat."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Przedwczoraj na mym polu grasowa³ jeden chrz¹szc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œ trzy tysi¹ce chrz¹szczy bawe³nê z¿era m¹.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RightPar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ightPar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ightPar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RightPar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ightPar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ightPar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RightPar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RightPar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Documen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eading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Prawnicz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RightPar7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next w:val="Technical7"/>
    <w:pPr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6">
    <w:name w:val="TOC 6"/>
    <w:basedOn w:val="Index"/>
    <w:next w:val="Akapprawy4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5">
    <w:name w:val="TOC 5"/>
    <w:basedOn w:val="Index"/>
    <w:next w:val="Prawniczy"/>
    <w:pPr>
      <w:tabs>
        <w:tab w:val="clear" w:pos="720"/>
        <w:tab w:val="left" w:pos="9000" w:leader="dot"/>
        <w:tab w:val="right" w:pos="9360" w:leader="none"/>
      </w:tabs>
      <w:ind w:left="360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next w:val="Prawniczy"/>
    <w:pPr>
      <w:tabs>
        <w:tab w:val="clear" w:pos="720"/>
        <w:tab w:val="left" w:pos="9000" w:leader="dot"/>
        <w:tab w:val="right" w:pos="9360" w:leader="none"/>
      </w:tabs>
      <w:ind w:left="288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Prawniczy"/>
    <w:pPr>
      <w:tabs>
        <w:tab w:val="clear" w:pos="720"/>
        <w:tab w:val="left" w:pos="9000" w:leader="dot"/>
        <w:tab w:val="right" w:pos="9360" w:leader="none"/>
      </w:tabs>
      <w:ind w:left="216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Prawniczy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echniczny4"/>
    <w:pPr>
      <w:tabs>
        <w:tab w:val="clear" w:pos="720"/>
        <w:tab w:val="left" w:pos="9000" w:leader="dot"/>
        <w:tab w:val="right" w:pos="9360" w:leader="none"/>
      </w:tabs>
      <w:spacing w:before="480" w:after="0"/>
      <w:ind w:left="72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Index2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Prawniczy"/>
    <w:pPr>
      <w:tabs>
        <w:tab w:val="clear" w:pos="720"/>
        <w:tab w:val="left" w:pos="9000" w:leader="dot"/>
        <w:tab w:val="right" w:pos="9360" w:leader="none"/>
      </w:tabs>
      <w:ind w:left="1440" w:right="720" w:hanging="14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RightPar1">
    <w:name w:val="Right Par 1"/>
    <w:next w:val="Normal"/>
    <w:qFormat/>
    <w:pPr>
      <w:widowControl w:val="false"/>
      <w:numPr>
        <w:ilvl w:val="0"/>
        <w:numId w:val="1"/>
      </w:numPr>
      <w:tabs>
        <w:tab w:val="left" w:pos="-720" w:leader="none"/>
        <w:tab w:val="left" w:pos="0" w:leader="none"/>
        <w:tab w:val="decimal" w:pos="720" w:leader="none"/>
      </w:tabs>
      <w:bidi w:val="0"/>
      <w:ind w:left="720" w:hanging="432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RightPar2">
    <w:name w:val="Right Par 2"/>
    <w:next w:val="Techniczny4"/>
    <w:qFormat/>
    <w:pPr>
      <w:widowControl w:val="false"/>
      <w:numPr>
        <w:ilvl w:val="1"/>
        <w:numId w:val="1"/>
      </w:numPr>
      <w:tabs>
        <w:tab w:val="left" w:pos="-720" w:leader="none"/>
        <w:tab w:val="left" w:pos="0" w:leader="none"/>
        <w:tab w:val="left" w:pos="720" w:leader="none"/>
        <w:tab w:val="decimal" w:pos="1440" w:leader="none"/>
      </w:tabs>
      <w:bidi w:val="0"/>
      <w:ind w:left="1440" w:hanging="432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RightPar3">
    <w:name w:val="Right Par 3"/>
    <w:next w:val="NA"/>
    <w:qFormat/>
    <w:pPr>
      <w:widowControl w:val="false"/>
      <w:numPr>
        <w:ilvl w:val="2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bidi w:val="0"/>
      <w:ind w:left="2160" w:hanging="432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RightPar4">
    <w:name w:val="Right Par 4"/>
    <w:qFormat/>
    <w:pPr>
      <w:widowControl w:val="false"/>
      <w:numPr>
        <w:ilvl w:val="3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bidi w:val="0"/>
      <w:ind w:left="2880" w:hanging="432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RightPar5">
    <w:name w:val="Right Par 5"/>
    <w:qFormat/>
    <w:pPr>
      <w:widowControl w:val="false"/>
      <w:numPr>
        <w:ilvl w:val="4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bidi w:val="0"/>
      <w:ind w:left="3600" w:hanging="576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RightPar6">
    <w:name w:val="Right Par 6"/>
    <w:qFormat/>
    <w:pPr>
      <w:widowControl w:val="false"/>
      <w:numPr>
        <w:ilvl w:val="5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bidi w:val="0"/>
      <w:ind w:left="4320" w:hanging="576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RightPar7">
    <w:name w:val="Right Par 7"/>
    <w:qFormat/>
    <w:pPr>
      <w:widowControl w:val="false"/>
      <w:numPr>
        <w:ilvl w:val="6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bidi w:val="0"/>
      <w:ind w:left="5040" w:hanging="432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RightPar8">
    <w:name w:val="Right Par 8"/>
    <w:qFormat/>
    <w:pPr>
      <w:widowControl w:val="false"/>
      <w:numPr>
        <w:ilvl w:val="7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bidi w:val="0"/>
      <w:ind w:left="5760" w:hanging="432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Document1">
    <w:name w:val="Document 1"/>
    <w:next w:val="Techniczny6"/>
    <w:qFormat/>
    <w:pPr>
      <w:keepNext w:val="true"/>
      <w:keepLines/>
      <w:widowControl w:val="false"/>
      <w:numPr>
        <w:ilvl w:val="8"/>
        <w:numId w:val="1"/>
      </w:numPr>
      <w:tabs>
        <w:tab w:val="clear" w:pos="720"/>
        <w:tab w:val="left" w:pos="-720" w:leader="none"/>
      </w:tabs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Technical5">
    <w:name w:val="Technical 5"/>
    <w:next w:val="Techniczny5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Technical6">
    <w:name w:val="Technical 6"/>
    <w:next w:val="Techniczny5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Technical4">
    <w:name w:val="Technical 4"/>
    <w:next w:val="Technical8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Technical7">
    <w:name w:val="Technical 7"/>
    <w:next w:val="Techniczny5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Technical8">
    <w:name w:val="Technical 8"/>
    <w:next w:val="Techniczny5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Pleading">
    <w:name w:val="Pleading"/>
    <w:next w:val="Techniczny5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Dokumentu1">
    <w:name w:val="Dokumentu 1"/>
    <w:next w:val="Techniczny6"/>
    <w:qFormat/>
    <w:pPr>
      <w:keepNext w:val="true"/>
      <w:keepLines/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Techniczny5">
    <w:name w:val="Techniczny 5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Techniczny6">
    <w:name w:val="Techniczny 6"/>
    <w:next w:val="Techniczny5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Techniczny7">
    <w:name w:val="Techniczny 7"/>
    <w:next w:val="Techniczny5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Akapprawy1">
    <w:name w:val="Akap prawy 1"/>
    <w:next w:val="Prawniczy"/>
    <w:qFormat/>
    <w:pPr>
      <w:widowControl w:val="false"/>
      <w:tabs>
        <w:tab w:val="left" w:pos="-720" w:leader="none"/>
        <w:tab w:val="left" w:pos="0" w:leader="none"/>
        <w:tab w:val="decimal" w:pos="720" w:leader="none"/>
      </w:tabs>
      <w:bidi w:val="0"/>
      <w:ind w:left="72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Akapprawy2">
    <w:name w:val="Akap prawy 2"/>
    <w:next w:val="Techniczny4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decimal" w:pos="1440" w:leader="none"/>
      </w:tabs>
      <w:bidi w:val="0"/>
      <w:ind w:left="144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Akapprawy3">
    <w:name w:val="Akap prawy 3"/>
    <w:next w:val="N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bidi w:val="0"/>
      <w:ind w:left="216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Akapprawy4">
    <w:name w:val="Akap prawy 4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bidi w:val="0"/>
      <w:ind w:left="288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Akapprawy5">
    <w:name w:val="Akap prawy 5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bidi w:val="0"/>
      <w:ind w:left="3600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Akapprawy6">
    <w:name w:val="Akap prawy 6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bidi w:val="0"/>
      <w:ind w:left="4320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Prawniczy">
    <w:name w:val="Prawniczy"/>
    <w:next w:val="Techniczny5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Akapprawy7">
    <w:name w:val="Akap prawy 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bidi w:val="0"/>
      <w:ind w:left="504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Akapprawy8">
    <w:name w:val="Akap prawy 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bidi w:val="0"/>
      <w:ind w:left="576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Techniczny4">
    <w:name w:val="Techniczny 4"/>
    <w:next w:val="Technical8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Techniczny8">
    <w:name w:val="Techniczny 8"/>
    <w:next w:val="Techniczny5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Spistreci9">
    <w:name w:val="Spis treœci 9"/>
    <w:next w:val="Akapprawy4"/>
    <w:qFormat/>
    <w:pPr>
      <w:widowControl w:val="false"/>
      <w:tabs>
        <w:tab w:val="clear" w:pos="720"/>
        <w:tab w:val="left" w:pos="9000" w:leader="dot"/>
        <w:tab w:val="right" w:pos="9360" w:leader="none"/>
      </w:tabs>
      <w:bidi w:val="0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A">
    <w:name w:val="N/A"/>
    <w:next w:val="Techniczny5"/>
    <w:qFormat/>
    <w:pPr>
      <w:widowControl w:val="false"/>
      <w:tabs>
        <w:tab w:val="clear" w:pos="720"/>
        <w:tab w:val="left" w:pos="9000" w:leader="none"/>
        <w:tab w:val="right" w:pos="93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odpispodrysunkiem">
    <w:name w:val="Podpis pod rysunkiem"/>
    <w:next w:val="RightPar7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