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instrText xml:space="preserve"> REF DNOŚNIK \h </w:instrText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sz w:val="18"/>
          <w:i w:val="false"/>
          <w:b w:val="false"/>
          <w:szCs w:val="18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mia³ym b¹d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...), mê¿nym b¹dŸ!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twój Bóg i Pan jest z tob¹.</w:t>
        <w:tab/>
        <w:t xml:space="preserve"> 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zachwiejê siê! Nie, nie, n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 zachwiejê siê! O, ni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wsze w chwale i zwyciêstwie kroczyæ chcê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mój Bóg (mój Bóg) i Pan (i Pan) jest ze mn¹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piewajmy Panu, allelu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Œpiewajmy Panu,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jest naszym Bogiem, Królem naszy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dzien wszelkiej chwa³y, oddajmy Mu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piewajmy Panu, na wieki Jego chwa³a trw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jmy Panu, z radoœci¹ klaszczmy w d³o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jmy Panu, bo On jest ¿ywy poœród n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jmy Panu: alleluj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piewajmy wra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a¿ zejdzie z góry Bo¿a moc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my wraz (a¿ zejdzie z góry Bo¿a moc)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Niech serce twe (niech serce twe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lêka siê (nie lêka siê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piewajmy a¿ zejdzie z góry Bo¿a mo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Œpiewajmy wraz, ¿e dzieckiem Bo¿ym jestem j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Œpiewajmy wraz, ¿e dobry Ojciec kocha nas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Œpiewajmy wraz, ¿e Jezus Chrystus Panem jest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Œpiewajmy wraz, ¿e Ducha swego da³ nam Pan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wiêtemu Bogu oddaj czeœæ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ziêkczynn¹ z serca œpiewaj pieœñ,</w:t>
        <w:tab/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sa, Syna swego, Bóg darowa³ nam.</w:t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Nim s³aby mocnym staje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iedny niechaj wyzna, ¿e bogatym jest,</w:t>
        <w:tab/>
        <w:t>_ 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¿ wszystko da³ nam Bóg.</w:t>
        <w:tab/>
        <w:tab/>
        <w:t>_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2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wiêty, Œwiêty, Œwiêty jest nasz Pan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y jest nasz Pan Wszechmog¹cy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by³, który jest i który przycho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y, Œwiêty, Œwiêty jest nasz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odzien, godzien, godzien jest Barane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dzien jest Baranek zabity,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by³, który jest i który przycho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dzien, godzien, godzien jest Barane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Jezus, Jezus, Jezus Panem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 Panem jest wszechmog¹cym,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 by³, który jest i który przycho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zus, Jezus, Jezus Pane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Œwiêty, Œwiêty, Œwiêty Pan Zastêpów j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³a ziemia jest pe³na Jego chw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³a ziemia jest pe³na Jego chw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³a ziemia jest pe³na Jego chwa³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wiêty jest nasz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ak jakoœ dziwnie jest na œwieci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asami nie wiem, gdzie jest sen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oœ pyta³ mnie czy wiem co znaczy nadzie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taki wyraz jeszcze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Wiem, Panie mój, ¿e bardzo kochasz m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 chcê byæ Twój i graæ Tobie reggae.</w:t>
        <w:tab/>
        <w:t xml:space="preserve"> 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e¿ w ¿yciu ró¿ne mam marz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chcia³bym jakieœ szczêœcie mie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udzie o sobie myœl¹ wci¹¿ do znudz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 chcia³bym z Tob¹ czegoœ chcie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zwól mi, Panie, tak uwierz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bêdzie w sercu wiecznie m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zwól mi ¿ycie swoje tak mocno prze¿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kiedyœ tam ju¿ tylko r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ak wielu ludzi spotykasz co dzie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w nich jest Chrystus, czy o tym pamiêtasz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³owiek w cz³owieku winien brata mie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ego z nich przyjacielem b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i³oœci¹ ¿yæ w zwyk³y, szary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cieraæ ³zy ludzkiej niedo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i³oœci¹ ¿yæ w zwyk³y, szary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cieszaæ tam, gdzie serce bol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rystus Pan przyszed³, by pokój nam d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pomnieæ ci, ¿e mi³oœæ zwyciê¿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 wszyscy ludzie winni braæmi b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o tym wiesz, czy mi³owaæ chcesz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obie musi wystarczyæ Chrystu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êc nie szukaj pieszczotliwych s³ó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i r¹k podejrzanie us³u¿n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 uœmiechów przebieg³ych jak w¹¿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Twa samotnoœæ jest b³ogos³awieñstw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asnym domem, gospod¹ bez œci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a¿dy nêdzarz skosztuje ciep³ej straw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a¿dy pielgrzym zmêczon¹ przetrze twarz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hcemy w Tobie odnaleŸæ nadzie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przez mg³ê przebija nowy ³ad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¿e ktoœ ku nam kroczy po jeziorz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czas burzy nie trzeba siê b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A gdy ciebie dotknie tr¹d zw¹tpi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fa³dach psalmów niepokój skryj i p³ac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bie musi wystarczyæ Chrystu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koro Jemu wystarczy³o twoje "tak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o szczêœliwy dzie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ziêkujê Bogu za pogod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szczêœliwy dzieñ i dla Pana prze¿ywam 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szczêœliwy dzieñ, w nim wszystko bêdzie dobr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¿yj¹c w ka¿dym dniu s³owem, które daje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wój Pan, twój Bó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...), który w tobie jest (...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st wielki (...), jest wielki (...).</w:t>
        <w:tab/>
        <w:tab/>
        <w:t xml:space="preserve">  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otka³em Go (...), zmartwychwsta³y Pan (...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£askawy i wierny, wszechmocny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w duchu twym (...) On panowaæ chce (...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 zawsze i wszêdzie. Ame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, co leczysz chorych duche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ulecz proszê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Wejrzyj dziœ na moj¹ skruchê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, zmi³uj siê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, co dla nas Ojca swego powstrzymujesz gniew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s³uchaj wo³ania m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ryste, zmi³uj siê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, co tych do siebie wzywasz, co Ÿle maj¹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j¹ s³aboœæ proszê wybac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nie, zmi³uj siê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 jesteœ ska³¹ zbawienia meg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i si³¹ w ¿yciu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m¹ nadziej¹ i mym natchnieniem, do Ciebie wo³aæ chcê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 wierzê Ci, tak, wierzê 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Twa mi³oœæ wiern¹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a¿dej chwili ¿ycia wspierasz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 do Ciebie ja lgn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le dobrego zawdziêczam Tobie, Pan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, co mam, od Ciebie przecie¿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o, ¿e jestem, ¿e ¿ycie wci¹¿ pozna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œ tymi s³owy wyraziæ wszystko chcê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Za ka¿dy dzieñ, za nocy mrok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 radoœæ m¹, szczêœliwy ro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awet za chmurne, deszczowe d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a wszystko, Panie, dziêkujê Ci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Gdy mnie uczono, ¿e jesteœ, Bo¿e w n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poznawa³em, co dobre jest, co z³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dziecinnych s³owach mówi³em: "Kocham Ciebie"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wtarza³em modlitwy s³owa t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êc przyjm, o Bo¿e, mych mod³ów dziêkczyni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jak¿e czêsto wdziêcznoœci w mod³ach br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¹droœci¹ ¿ycia jest widzieæ sens cierpie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latego Bo¿e, œpiewamy Tobie tak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3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lko Ciebie pragnê,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dy jestem z Tob¹, nie cieszy ziemia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je cia³o i serce czêsto s³abe s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dnak, Bo¿e mój, Tyœ jest opok¹ m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jest opok¹ m¹, Bóg jest opok¹ m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jest opok¹ m¹ i moim dzia³em na wieki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 wskaza³eœ drogê do mi³oœc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Ty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 zmieni³eœ œwiat swym zmartwychwstaniem, Ty, Pa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Ty jeden wiesz, co w mym sercu dzieje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Ty, Panie, tylko Ty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y odda³eœ ¿ycie za nas wszystkich, Ty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dlatego jesteœ tak mi bliski, Ty, Panie.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 Twych stóp ca³y œwiat, Ty wiesz co czeka n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Ty, Panie, tylko Ty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 moim sercu jesteœ w dzieñ i w nocy, Ty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hoæ mym oczom jesteœ niewidoczny, Ty, Panie.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Ty jeden wiesz, co w mym sercu dzieje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ko Ty mo¿esz pomóc mi.</w:t>
        <w:tab/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Ty wyzwoli³eœ nas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kajdan i samych s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Chrystus, staj¹c siê brat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uczy³ nas wo³aæ do Ciebie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bba-Ojcze! Abba-Ojcze! Abba-Ojcze! Abba-Ojcz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Bo Koœció³ jak drzewo ¿yc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wiecznoœci zapuszcza korze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nika nasz¹ codziennoœ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kazuje nam Cieb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óg hojnym Dawc¹ jest ¿yc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wyswobodzi³ nas z œmier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zygarniaj¹c do sieb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zyni³ swoimi dzieæ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Wszyscy jesteœmy braæ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eœmy jedn¹ rodzin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ej prawdy nic ju¿ nie zaæ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teraz jest jej godzi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derz¹ na miasto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dobêd¹ ten mu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k liczne zastêpy pos³uszne Mu s¹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o Pan wydaje swój g³os przed wojskiem swym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u¿yno Syjonu,Syjonu,stañ mê¿nie na górze Mej œwiêtej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u¿yno Syjonu, Syjonu, na górze Mej stañ!</w:t>
        <w:tab/>
        <w:tab/>
        <w:t xml:space="preserve">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 Pana dziœ zostawiam troski s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ddaje Mu, On chêtnie ciê¿ar mój chce ni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³adam go u Jego stóp i ulgê czujê znó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je zw¹tpienia, strach u Pana sk³adam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œmiechnij siê, Pan z nami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aœpiewaj te¿: Pan z nami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g³aszaj wszystkim: Pan z nami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z Nim nie bêdzie ci nigdy Ÿ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gdy (4x) Ÿl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wielbia dusza moja Pana mego m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aduje siê me serce w Bogu - Zbawcy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wielbia dusza moja Pana mego mo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aduje siê me serce w Bogu - Zbawcy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Oto mnie teraz b³ogos³awiæ bêd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ie pokolenia zie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¿ wielkie rzeczy mi uczyni³ Wszechmog¹c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wiête jest imiê Jeg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 pokaza³ moc ramienia sweg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proszy³ w sercu siê pyszni¹c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carzom œwiata trony wywrac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wywy¿sza pokorn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G³odnych nasyca hojnie dobrami swy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gaczów z niczym odpraw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przygarn¹³ lud swój wier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i³oœæ Jego wieczna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wielbiajcie Pa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ludzkich serc bij¹ce dzwo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dnij na kolana przed Nim, ludu utrudz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osuszy twoje ³zy, On ratunkiem bêdzie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 Jego stóp padnie wróg, bo On Bóg niezwyciê¿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pojêty w swej m¹droœci, Œwiêty, Œwiêty Bóg mi³oœ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Œpiewaj Panu ziemio, chwalcie wszystkie œwiata stron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Uwielbiajmy Pana wielkoœ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ys³awiajmy Jego moc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eœæ Mu dajmy na niebiosach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a nasze z³ó¿my Mu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Alleluja. (5x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zusowi pieœñ zanieœ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usze spo³em w Jego do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erca wszystkich hymn œpiewaj¹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"adoramus Dominum"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Vive Jesú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el Se_or! Vive Jesús el Se_or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 vive! El vive! El vive! Viv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ve Jesús el Se_or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martwychwsta³ Jezus nasz Pan!</w:t>
        <w:tab/>
        <w:t>/4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¿yje! On ¿yje! On ¿yje! ¯yje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martwychwsta³ Jezus nasz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ab/>
        <w:t>(Uwaga! "Jesús" czytaj: "Hezus"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4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drogê z na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yrusz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m nie wolno w miejscu st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zb³¹dzimy, podaj rêk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upadniemy, pomó¿ wst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I do serca swego prowadŸ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owadŸ nas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bierz smutek, przywróæ rad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s³abionym dodaj s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Byœmy innym nieœæ pomogli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ê¿ar krzy¿a przez ten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oprzez kwiaty, ostów kolc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Nim idziemy do niebios br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 pustyniach zab³¹kany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ody ¿ywej, Panie, da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Chcemy z Tob¹ wybudowaæ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wy kraj nasz, nowy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 którym nie ma nienawiœci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tórym ka¿dy jest jak br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Nasz¹ wiarê mocn¹ uczy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przesta³a siê ju¿ chwi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nam pe³niê tej ufn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 przy Tobie ka¿e trwa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Z mapy œwiata wyma¿ woj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j nam pokój zamiast z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siê mi³oœæ wokó³ zbudz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niech ju¿ na zawsze tr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</w:t>
        <w:tab/>
        <w:t>Kiedy przyjd¹ trudne chwi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¹dŸ nam si³¹, Ojcze nas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mó¿ zwalczaæ przeciwnoœc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atrz¹c w Twoj¹ dobr¹ twar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</w:t>
        <w:tab/>
        <w:t>Sw¹ mi³oœci¹ opromieniaj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a¿dy krok nasz, ka¿dy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bliŸnich pozwól dojrzeæ sieb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nawiœci usuñ c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</w:t>
        <w:tab/>
        <w:t>Gdy do Pana odejdzie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nie p³acze po nas nik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my tak¿e z Nim byæ chcem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go chwa³¹ zawsze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ejdŸmy do Jego b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 dziêkczyni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 Jego tronu oddajmy cz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jdŸmy do Jego bram w uwielbi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dosn¹ Bogu œpiewajmy pieœñ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raduj siê w Nim, twym Stworzyciel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raduj siê w Nim, Œwiat³oœci twej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raduj siê w Nim, twym Zbawiciel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Rozraduj siê w Nim i wywy¿szaæ Go chcie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eŸ z sob¹ na drogê szalon¹ rado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serce twe bêdzie wype³nione n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zanieœ j¹ ludziom, którym jej brak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uwierz, ¿e Chrystus jest radoœci¹ t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êkniejszy wtedy bêdzie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tw¹ radoœci¹ bêdzie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z ¿ycie ³atwiej iœæ bêdzie, jeœli On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n stanie siê radoœci¹ tw¹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êdruj z nami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o Boga wyruszam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¹ gnani do Jego bram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êdruj z nami do Jego br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eluja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zy idziesz z nami?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grudniowe noce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 zimowe noc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zieci¹tko Bo¿e z zimna dygo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dzie przez pola pokryte szron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atr Mu wydzwania piosnki znajome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Hej, kolêda, kolêda, hej kolêdy to cz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to ogrzeje r¹czêta, kto schronienie Mu da?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Tyle tych domów i okien ty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¿e Go schroni¹ choæby przez chwilê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¿e przygarn¹ do serca lu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o¿e nakarmi¹, nim dalej pójdzie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Œwieczki siê jarz¹ w œwierkach zielonych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z³ote gwiazdy wieñcz¹ koron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 zewsz¹d dzwoni kolêda œwiêt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o Nim, o Nim... nikt nie pamiêta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elbiæ mego Pana chcê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 On godzien chwa³y jest, (..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uwalnia mnie sam od wrogów my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ój Pan ¿yje, opok¹ moj¹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bêdzie wywy¿szony mój Zbawiciel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ój Pan ¿yje, opok¹ moj¹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aj bêdzie wywy¿szony Zbawca mój. (Zbawca mój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elbij Pana, œpiewaj hym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¿yje wywy¿szony Król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wielbiaj Go, Najwy¿szy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godzien chwa³y jest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bij Go, Najwy¿szy Pan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n godzien chwa³y jest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elbij, wielbij Go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ielbij pieœni¹ s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j, wielbij Go, wielbij ca³y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wiem Pan jest godzien, godzien przyj¹æ chwa³y pieœ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wiem Pan jest godzien, godzien przyj¹æ chwa³y pieœ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ielbij, wielbij Go, wielbij sercem s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j, wielbij Go, wielbij z wszystkich s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owiem Pan jest godzien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elbij, wielbij Go, wielbij ¿yciem sw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elbij, wielbij Go, Imiê Pan g³o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ele jest serc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które czekaj¹ na Ewangel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ele jest serc, które czekaj¹ wci¹¿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Nape³nij serce Twoje, tym kosztownym nasien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zobaczysz, ¿e Bóg poprowadzi ciê do ludzi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am zobaczysz, ¿e Bóg poprowadzi ciê do ludz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rych bêdziesz móg³ zaprowadziæ do Chrystus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ierzê, lecz moja wiara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niem zaledwie Twojej wiary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niem Twej Bo¿ej wiary we mnie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Panie, umocnij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Ufam, ale nadzieja moj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niem zaledwie Twojej nadziei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dziei, ¿e s³owa Twoje przemieni¹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Panie, umocnij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ocham, lecz moja mi³oœæ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niem zaledwie Twojej mi³oœci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³oœci, która we mnie zawsze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Panie, umocnij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Marzê o wielkim szczêœciu, Pan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marzenia moje cieniem s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ieniem zaledwie Twego szczêœcia s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którego zapraszasz mnie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5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ka¿dy dzie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w mi³oœci Pan ¿yæ chcê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niewa¿ Pan Bóg kocha mnie, w mi³oœci Jego ¿yæ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zus puka, a ty mo¿esz otworzyæ Mu drzwi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kr¹g przez ca³y œwi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Duch moc¹ sw¹ wie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r¹g przez ca³y œwiat, jak rzek³ prorok, tak dzieje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kr¹g przez ca³y œwiat kroczy potê¿na rewoluc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a chwa³a wznosi siê (do gwiazd)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jak szum potê¿nych wó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I w sercu mym te¿, Duch moc¹ sw¹ wie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 sercu mym te¿, jak rzek³ prorok, tak dzieje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I w sercu mym te¿, kroczy potê¿na rewolucja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a chwa³a wznosi siê, tak jak szum potê¿nych wó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zy w sercu twym te¿, Duch moc¹ sw¹ wiej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w sercu twym te¿, jak rzek³ prorok, tak dzieje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zy w sercu twym te¿, kroczy potê¿na rewolucj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o¿a chwa³a wznosi siê, tak jak szum potê¿nych wód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kruszynie chleba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anie, jesteœ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chowany Ty, wielki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chodzisz do nas ju¿ przez wie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ofiarowaæ siebie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 tych kroplach wina Twoja krew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elana za nas,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 wiele jej na krzy¿u by³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odkupiæ nas od z³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, Panie, mi³oœci¹ jeste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, Panie, kochasz n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roszê Ciebie, by tak by³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ci¹¿ przez wiele lat, przez wiele l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moim sercu mieszka Kró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a Jego flag¹ radoœæ jest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 Jego flag¹ radoœæ jest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dniosê flagê wysoko, wysoko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pozna, pozna ca³y œwiat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wszyscy ludzie zobacz¹, zobacz¹,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ech pozna, pozna ca³y œwiat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...Jego flag¹ mi³oœæ jest...,pokój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 naszej braterskiej gromadz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c nie stoi na zawadz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ustach uœmiech, wszêdzie s³ychaæ œpiew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My chcemy ¿ycia, bez palenia i bez pic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 czystym sumieniem iœæ przez ten œwia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oæby iœæ wci¹¿ pod wiat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A po wêdrówce, nasze m³ode zwarte hufc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Stan¹ u szczêœcia bram, gdzie nas czeka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PrzyjdŸcie do nas przyjaciel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zyjdŸcie bêdzie nam wesel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 nas cieszyæ œwiat, jak za dawnych l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Bêdziesz szed³ sprê¿ystym krok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sz patrzy³ jasnym wzrokie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poznasz ¿ycia czar bez tych z³udnych ma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spania³y Dawco Mi³oœc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³adamy na Twoim stol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szystko co mamy, wszystko co ma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oæ i tak to od wieków jest Twoje. (Twoje.)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szystkie moje troski i k³opot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Twoje rêce sk³adam, Panie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ardzo cieszê siê, ¿e w³aœnie nas wybra³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id¹c nieœli imiê Twe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Zawsze chcia³em zostaæ aposto³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³o to pragnieniem w ¿yciu my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odejdziesz, to napiszemy ewangel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imiê Twe zna³ ca³y œwiat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Karmisz mnie codziennie swoim Cia³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isz mnie przedziwnie swoj¹ Krwi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czysz mnie codziennie m¹droœci swoim S³ow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¯ebym wreszcie pozna³ mi³oœæ Tw¹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y jesteœcie na ziemi œwiat³em mym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ludzie widzieli dobre czyny w w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chwalili Ojca, który w niebie jest.</w:t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My jesteœmy na ziemi œwiat³em Tw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ludzie ... w nas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atko, pomó¿ na ziemi œwiat³em by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by ludzie ... w nas ..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ys³uchajcie mego g³osu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czyñcie to, co nakazu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bêdziecie ludem moim przez ca³y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dy na moje zawo³anie, nie odpowie ¿aden z wa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tedy swoj¹ twarz odwrócê na d³ugi czas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Jeœli nie wys³uchacie Mnie, w ukryciu p³aka³ bêd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 niewoli poœlê was, trzodo ma.</w:t>
        <w:tab/>
        <w:tab/>
        <w:t>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 xml:space="preserve">Dziœ odrzuæcie wasze z³oœci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rzydliwoœæ w sercach wasz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wróæ do Mnie Izraelu, mówi Pa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Twoje z³e postêpowanie, brak bojaŸni i pokuty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ugodzi³y w serce Moje, ludu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S³owa Me poczytujecie jako przedmiot drwiny wasz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rak wam w nich upodobania, brak te¿ cz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œli szczerze naprawicie swoje drogi, czyny z³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rawiê, ¿e znów powrócicie na ziemie sw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ystarczy iskra, by rozpaliæ wielki ogieñ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jego ¿aru ju¿ woko³o wszystko p³o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I tak z mi³oœci¹ Bo¿¹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y raz doœwiadczysz j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Rozg³aszaæ chcesz ka¿demu j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a¿demu daæ j¹ chce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udownie wiosn¹ jest, gdy kwitn¹ wszystkie drzew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tak nuci swoj¹ pieœñ, kwiat p³atki rozpoœcier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I tak z mi³oœci¹ Bo¿¹ jest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dy raz doœwiadczysz j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cesz œpiewaæ jej wiosenn¹ tre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a¿demu daæ j¹ chce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Chcê, przyjacielu mój, byœ w Bogu znalaz³ szczêœc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Niego zawsze licz, niewa¿ne, gdzie twe miejsc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Chcê krzyczeæ to z wierzcho³ków gó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cê, aby pozna³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Mi³oœci Pan, dziœ do mnie wszed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Ka¿demu chcê Go daæ.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6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Wznoszê rêce me wzwy¿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z moich ust brz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 sercem pe³nym wdziêcznoœci b³ogos³awiæ Ciê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³ogos³awiæ Ciê chcê, b³ogos³awiæ Ciê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 sercem pe³nym wdziêcznoœci b³ogos³awiæ Ciê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aœpiewajcie Panu pieœñ now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obrze grajcie a g³oœno.</w:t>
        <w:tab/>
        <w:t xml:space="preserve">  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3"/>
          <w:sz w:val="18"/>
          <w:szCs w:val="18"/>
        </w:rPr>
        <w:t>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Ofiaruj nam Jahwe strofy nowej pieœ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ch w harfach rozbudzi siê psal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iosenk¹ dziœ chwalmy i w brawach chwa³ê nieœm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Œpiewaj¹c radoœnie: Cantate De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Spójrz Ojcze na dzieci te ma³e i doros³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³atwo dziœ zgubiæ Twój œla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szukaj, poprowadŸ i naucz nowej pieœn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 razem zawo³aæ: Cantate De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My m³odzi szukamy nowych, lepszych dr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szukani, rzuceni znów w k¹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szed³eœ za nami pocieszyæ i przygarn¹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uczyæ nas œpiewaæ: Cantate Deo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eszliœmy siê znów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by Pan dziœ czci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eszliœmy siê znów, by uczyæ siê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œ cennego wzi¹æ od Boga, przyj¹æ ka¿de Jego s³ow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eszliœmy siê znów, by uczyæ siê ¿y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iemio raduj siê, Pana chw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wa³ê Jego w kr¹g g³oœ œwiecie ca³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ów: jak wielkie s¹ przedziwne dzie³a Tw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lka jest Twa moc, o, Bo¿e na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yœ najwy¿szy Pan wszechœwiata, wróg u Twoich padnie stóp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c i wielkoœæ Tw¹ rozg³asza ca³ej ziemi i nieba chór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3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martwychwsta³ Pan, zwyciêstwa chwa³¹ niebo brz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tó¿ tak jak On majestatu blaskiem lœ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Baranek Królem jest, Najwy¿szy zaj¹³ tron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 pokorze chylê siê, z radoœci¹ sk³adam ho³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Rozg³osiæ chcê radosn¹ zmartwychwstania wieœæ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 krzy¿u Pan przezwyciê¿y³ œmieræ i grze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4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ni¿ siê rydwanie mój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jedziesz aby zabraæ mnie st¹d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ojrza³em na Jordan i widzê, ¿e t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d¹, aby zabraæ mnie st¹d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ieli w bieli do niebios bra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d¹, aby zabraæ mnie st¹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5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nowu widzê przygnêbion¹ twarz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nowu widzê zasmucone ocz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agubiony wœród codziennych spraw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 tysi¹cem problemów znowu walkê toczysz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Uœmiechnij siê, wiesz - Ojciec patrzy z nieba i wi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Wie czego ci potrzeba, lecz chce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œ ty zaufa³ sercem M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u¿ nie martw siê, On z tob¹ jest na zawsze i kocha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winy ci przebacza, nie lêkaj s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ó¿ ci mo¿e siê staæ, gdy Boga za Ojca masz?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Czegoœ chcia³eœ ze wszystkich si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le planów powi¹za³eœ z ty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tu nagle - mówisz - straszny pe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szystko inaczej potoczy³o s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Tyle pragniesz, tak byœ wiele chcia³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Gonisz szczêœcie, co ci wci¹¿ uciek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Krzy¿ codzienny chcia³byœ zrzuciæ sa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Z³oœcisz siê, a Bóg na ciebie czek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6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nów mija dzieñ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c koj¹cym blaskiem otula w kr¹g ziemi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lecz w sercu mym niepokój, smutek i str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oc zw¹tpienia, nadziei br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 Ciebie, Panie, odszed³em w zamêcie dni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potrafi³em, jak Ty, mi³oœci¹ pokonaæ z³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³aci³em z³e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O, Panie mój, przebacz mi, podaj d³oñ,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 upadku podnieœ, bo j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zbyt s³aby jestem, by wsta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mam si³ i woli mi brak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Panie mój, przecie¿ wiesz, jestem Tw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hoæ czêsto podstêpnie z³o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rzes³ania mi obraz Tw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g³os zag³usza, gdy wo³asz mni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ci¹¿ szukam C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zarym ¿yciu, wœród trosk, radoœci, cierpieni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aremny trud, Twe œlady zniknê³y gdzieœ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potrafiê odnaleŸæ ic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 przecie¿ wiem, ¿e ko³aczesz, Panie, co dzieñ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serca mego i ³zy masz w oczach, bo cisza w nim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dpowiada C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Panie mój, ucisz œwiat, spraw, bym móg³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us³yszeæ Twój cichy g³os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ukanie do moich drzw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bym je Tobie otworzyæ chci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Panie mój, dobrze wiesz, w zgie³ku dni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ak trudno zatrzymaæ s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i odkryæ, ¿e przecie¿ Ty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ci¹gle czekasz na powrót m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em, mi³oœæ Tw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est jak morze bez dna, bez kresu, bez grani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Ufam, ¿e gdy powrócê, Ty o nic mnie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zapytasz, uœmiechniesz s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kochaj¹ce ramiona otworzysz 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 serca przygarniesz mnie, obetrzesz ³zy z oczu my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tedy powiem Ci: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Panie mój, dobrze, ¿e jesteœ t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¿e wreszcie spotka³em Ciê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po tylu pochmurnych dniach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tóre w ¿yciu stracone s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O, Panie mój, teraz ju¿ przy mnie stó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nie pozwól z Twej drogi zejœæ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w¹ mi³oœæ w serce me wlej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daj mi radoœæ i pokój Twój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, Panie mój, nowe ¿ycie zaczynam od dziœ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ie zginê w nim, bo jesteœ Ty. Odnalaz³em Ci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7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obaczcie jak¹ mi³oœci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obdarzy³ nas Ojciec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  <w:tab/>
        <w:t>Œpiewajmy dobremu Bogu: Alleluja.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On nazwa³ nas swymi dzieæmi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rzeczywiœcie nimi jesteœm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Wiemy, ¿e gdy siê objaw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êdziemy do Niego podobn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Bêdziemy widzieæ Pa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akiego, jakim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Ka¿dy, kto ma w Nim nadziejê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obnie jak On jest œwiêty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8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obaczcie jak jest dobr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rzebywaæ razem z braæ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jest dobrze przebywaæ razem z braæ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Jest to jak olej, co sp³ywa na brodê Aaron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olej na brodê Aarona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Jest to jak rosa Hermonu na górach Syjonu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rosa na górach Syjonu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Tam Jahwe nam zapewni³ swoje b³ogos³awieñstwo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m zapewni³ swoje b³ogos³awieñstwo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Tam Jahwe nam darowa³ ¿ycie a¿ na wiek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nam darowa³ ¿ycie a¿ na wiek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</w:t>
        <w:tab/>
        <w:t>Zobaczcie jak jest dobrze przebywaæ razem z braæmi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jak jest dobrze przebywaæ razem z braæmi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79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obaczcie, jak wielk¹ mi³oœ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Ojciec ofiarowa³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obaczcie, jak wielk¹ mi³oœæ Ojciec ofiarowa³ nam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dzieæmi Boga mogli by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yœmy dzieæmi Boga mogli byæ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80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wiastunom z gór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opom ich czeœæ, bo nios¹ nam 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dosn¹ wieœæ, tê wieœæ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okoju dar wœród ¿ycia dróg, przychodzi ju¿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³adaæ Bóg - Królem Bóg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rólem Bóg, Królem Bóg, Królem Bóg, Królem B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81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Zwróæmy ku Panu spojrzen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ozpromienione mi³oœci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Œpiewajmy Mu pieœñ radosnych serc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Jedynym Panem Bóg, On naszym Zbawc¹ jes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  <w:tab/>
        <w:t>Szuka³em wszêdzie Pana, a On sam odnalaz³ mnie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 wyzwoli³ z wszelkiej trwogi, odt¹d zawsze wielbiæ Go chcê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Nie zabraknie niczego tym, co Pana pragn¹ szcze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óg nape³nia wszelkim dobrem serca dane mu w ofierze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an kieruje swe wejrzenia na umi³owany lud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 smutku zsy³a pocieszenie i sam strze¿e naszych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682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ind w:hanging="35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  <w:u w:val="single"/>
        </w:rPr>
        <w:t>¯y³ raz cz³owiek, któ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bardzo kocha³ kwiaty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³oñce, góry, wodê, las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Franciszek nasz, to Franciszek 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e ponad wszystko zawsze kocha³ Boga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dobrym Ojcem sam Go zw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Franciszek nasz, to Franciszek 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on  tak zachwyci³ nas! To on tak zachwyci³ nas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</w:t>
        <w:tab/>
        <w:t>Wiatr mu by³ braciszkiem, wodê nazwa³ siostr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ych przyjació³ wszêdzie mia³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Franciszek nasz, to Franciszek 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w¹ radoœci¹ serca i weselem ducha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odbi³ nas i ca³y œwiat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Franciszek nasz, to Franciszek nasz!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o on tak zachwyci³ nas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Kochasz Franciszka - tak, tak, tak!</w:t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>To on tak zachwyci³ nas!</w:t>
        <w:tab/>
        <w:tab/>
        <w:t>/2x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  <w:t>Pragnê te¿, Franciszku, kroczyæ twoj¹ drog¹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œæ za tob¹ w Ojca do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ranciszku - drog¹ tw¹,</w:t>
        <w:tab/>
        <w:t>Franciszku - drog¹ tw¹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Proszê ciê, Franciszku, b¹dŸ mi przewodnikiem,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œród rozlicznych œwiata dróg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Tyœ wierny druh, Tyœ wierny druh.</w:t>
      </w:r>
    </w:p>
    <w:p>
      <w:pPr>
        <w:pStyle w:val="Normal"/>
        <w:tabs>
          <w:tab w:val="clear" w:pos="720"/>
          <w:tab w:val="left" w:pos="-1116" w:leader="none"/>
          <w:tab w:val="left" w:pos="-760" w:leader="none"/>
          <w:tab w:val="left" w:pos="-720" w:leader="none"/>
          <w:tab w:val="left" w:pos="-522" w:leader="none"/>
          <w:tab w:val="left" w:pos="-284" w:leader="none"/>
          <w:tab w:val="left" w:pos="1400" w:leader="none"/>
          <w:tab w:val="left" w:pos="2120" w:leader="none"/>
          <w:tab w:val="left" w:pos="2840" w:leader="none"/>
          <w:tab w:val="left" w:pos="3560" w:leader="none"/>
          <w:tab w:val="left" w:pos="4280" w:leader="none"/>
          <w:tab w:val="left" w:pos="5000" w:leader="none"/>
          <w:tab w:val="left" w:pos="5720" w:leader="none"/>
          <w:tab w:val="left" w:pos="6440" w:leader="none"/>
          <w:tab w:val="left" w:pos="7160" w:leader="none"/>
          <w:tab w:val="left" w:pos="7880" w:leader="none"/>
          <w:tab w:val="left" w:pos="8600" w:leader="none"/>
          <w:tab w:val="left" w:pos="9320" w:leader="none"/>
          <w:tab w:val="left" w:pos="10040" w:leader="none"/>
          <w:tab w:val="left" w:pos="10760" w:leader="none"/>
          <w:tab w:val="left" w:pos="11480" w:leader="none"/>
          <w:tab w:val="left" w:pos="12200" w:leader="none"/>
          <w:tab w:val="left" w:pos="12920" w:leader="none"/>
          <w:tab w:val="left" w:pos="13640" w:leader="none"/>
          <w:tab w:val="left" w:pos="14360" w:leader="none"/>
          <w:tab w:val="left" w:pos="15080" w:leader="none"/>
          <w:tab w:val="left" w:pos="15800" w:leader="none"/>
          <w:tab w:val="left" w:pos="16520" w:leader="none"/>
          <w:tab w:val="left" w:pos="17240" w:leader="none"/>
          <w:tab w:val="left" w:pos="179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Iœæ tam - tu moim wszystkim Bóg!</w:t>
        <w:tab/>
        <w:t>/2x</w:t>
      </w:r>
    </w:p>
    <w:sectPr>
      <w:type w:val="nextPage"/>
      <w:pgSz w:w="12240" w:h="15840"/>
      <w:pgMar w:left="1440" w:right="1440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okumentu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niczny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chniczny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chniczny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kapprawy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kapprawy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kapprawy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kapprawy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kapprawy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Akapprawy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RightPar3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Akapprawy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Akapprawy8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RightPar8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echnical8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Technical6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okumentu1">
    <w:name w:val="Dokumentu 1"/>
    <w:next w:val="Akapprawy4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-720" w:leader="none"/>
      </w:tabs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5">
    <w:name w:val="Techniczny 5"/>
    <w:next w:val="RightPar2"/>
    <w:qFormat/>
    <w:pPr>
      <w:widowControl w:val="false"/>
      <w:numPr>
        <w:ilvl w:val="1"/>
        <w:numId w:val="1"/>
      </w:numPr>
      <w:tabs>
        <w:tab w:val="clear" w:pos="720"/>
        <w:tab w:val="left" w:pos="-720" w:leader="none"/>
      </w:tabs>
      <w:bidi w:val="0"/>
      <w:ind w:firstLine="72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6">
    <w:name w:val="Techniczny 6"/>
    <w:next w:val="RightPar2"/>
    <w:qFormat/>
    <w:pPr>
      <w:widowControl w:val="false"/>
      <w:numPr>
        <w:ilvl w:val="2"/>
        <w:numId w:val="1"/>
      </w:numPr>
      <w:tabs>
        <w:tab w:val="clear" w:pos="720"/>
        <w:tab w:val="left" w:pos="-720" w:leader="none"/>
      </w:tabs>
      <w:bidi w:val="0"/>
      <w:ind w:firstLine="72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7">
    <w:name w:val="Techniczny 7"/>
    <w:next w:val="RightPar2"/>
    <w:qFormat/>
    <w:pPr>
      <w:widowControl w:val="false"/>
      <w:numPr>
        <w:ilvl w:val="3"/>
        <w:numId w:val="1"/>
      </w:numPr>
      <w:tabs>
        <w:tab w:val="clear" w:pos="720"/>
        <w:tab w:val="left" w:pos="-720" w:leader="none"/>
      </w:tabs>
      <w:bidi w:val="0"/>
      <w:ind w:firstLine="72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1">
    <w:name w:val="Akap prawy 1"/>
    <w:next w:val="Technical6"/>
    <w:qFormat/>
    <w:pPr>
      <w:widowControl w:val="false"/>
      <w:numPr>
        <w:ilvl w:val="4"/>
        <w:numId w:val="1"/>
      </w:numPr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2">
    <w:name w:val="Akap prawy 2"/>
    <w:next w:val="Technical8"/>
    <w:qFormat/>
    <w:pPr>
      <w:widowControl w:val="false"/>
      <w:numPr>
        <w:ilvl w:val="5"/>
        <w:numId w:val="1"/>
      </w:numPr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3">
    <w:name w:val="Akap prawy 3"/>
    <w:next w:val="NA"/>
    <w:qFormat/>
    <w:pPr>
      <w:widowControl w:val="false"/>
      <w:numPr>
        <w:ilvl w:val="6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4">
    <w:name w:val="Akap prawy 4"/>
    <w:qFormat/>
    <w:pPr>
      <w:widowControl w:val="fals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5">
    <w:name w:val="Akap prawy 5"/>
    <w:qFormat/>
    <w:pPr>
      <w:widowControl w:val="false"/>
      <w:numPr>
        <w:ilvl w:val="8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6">
    <w:name w:val="Akap prawy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awniczy">
    <w:name w:val="Prawniczy"/>
    <w:next w:val="RightPar2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7">
    <w:name w:val="Akap prawy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kapprawy8">
    <w:name w:val="Akap prawy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4">
    <w:name w:val="Techniczny 4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zny8">
    <w:name w:val="Techniczny 8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1">
    <w:name w:val="Right Par 1"/>
    <w:next w:val="Technical6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bidi w:val="0"/>
      <w:ind w:left="72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2">
    <w:name w:val="Right Par 2"/>
    <w:next w:val="Technical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3">
    <w:name w:val="Right Par 3"/>
    <w:next w:val="N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ument1">
    <w:name w:val="Document 1"/>
    <w:next w:val="RightPar3"/>
    <w:qFormat/>
    <w:pPr>
      <w:keepNext w:val="true"/>
      <w:keepLines/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5">
    <w:name w:val="Technical 5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6">
    <w:name w:val="Technical 6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4">
    <w:name w:val="Technical 4"/>
    <w:next w:val="Techniczny4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7">
    <w:name w:val="Technical 7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chnical8">
    <w:name w:val="Technical 8"/>
    <w:next w:val="RightPar2"/>
    <w:qFormat/>
    <w:pPr>
      <w:widowControl w:val="false"/>
      <w:tabs>
        <w:tab w:val="clear" w:pos="720"/>
        <w:tab w:val="left" w:pos="-720" w:leader="none"/>
      </w:tabs>
      <w:bidi w:val="0"/>
      <w:ind w:firstLine="7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eading">
    <w:name w:val="Pleading"/>
    <w:next w:val="RightPar2"/>
    <w:qFormat/>
    <w:pPr>
      <w:widowControl w:val="false"/>
      <w:tabs>
        <w:tab w:val="clear" w:pos="720"/>
        <w:tab w:val="left" w:pos="-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istreci9">
    <w:name w:val="Spis treści 9"/>
    <w:next w:val="RightPar8"/>
    <w:qFormat/>
    <w:pPr>
      <w:widowControl w:val="false"/>
      <w:tabs>
        <w:tab w:val="clear" w:pos="720"/>
        <w:tab w:val="left" w:pos="9000" w:leader="dot"/>
        <w:tab w:val="right" w:pos="9360" w:leader="none"/>
      </w:tabs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">
    <w:name w:val="N/A"/>
    <w:next w:val="RightPar2"/>
    <w:qFormat/>
    <w:pPr>
      <w:widowControl w:val="false"/>
      <w:tabs>
        <w:tab w:val="clear" w:pos="720"/>
        <w:tab w:val="left" w:pos="900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ispodrysunkiem">
    <w:name w:val="Podpis pod rysunkiem"/>
    <w:next w:val="Akapprawy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